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 GIUDICE TUTEL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so il  Tribunale Ordinario di Cremo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r./ssa 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ICHIESTA DI POTER VISIONARE ED ESTRARRE COPI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ELLA RELAZIONE DELL’AMMINISTATORE DI SOSTEGNO ANNO 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BENEFICIARIO ___________________,  (N. R.G. ____/____, Amm. Sost. N. ____/____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rFonts w:cs="Verdana" w:ascii="Calibri" w:hAnsi="Calibri"/>
          <w:color w:val="000000"/>
        </w:rPr>
        <w:t xml:space="preserve">Il/La sottoscritto/a ____________, nato/a a _________________ (__) il _________, cod. fisc. _______________, residente a __________ (__) in via __________ n. __, tel. ___________, cell. _____________, in qualità di </w:t>
      </w:r>
      <w:r>
        <w:rPr>
          <w:rFonts w:cs="Verdana" w:ascii="Calibri" w:hAnsi="Calibri"/>
          <w:i/>
          <w:color w:val="000000"/>
        </w:rPr>
        <w:t>(indicare grado di parentela)</w:t>
      </w:r>
      <w:r>
        <w:rPr>
          <w:rFonts w:cs="Verdana" w:ascii="Calibri" w:hAnsi="Calibri"/>
          <w:color w:val="000000"/>
        </w:rPr>
        <w:t xml:space="preserve"> ____________ del/la beneficiario/a, sig./ra _______________, per il/la quale è stato nominato Amministratore di Sostegno il/la sig./ra ___________________, in proc. N. R.G. ____/_____, Amm. Sost. n. ____/_____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b/>
          <w:b/>
          <w:i/>
          <w:i/>
          <w:color w:val="000000"/>
        </w:rPr>
      </w:pPr>
      <w:r>
        <w:rPr>
          <w:rFonts w:cs="Verdana" w:ascii="Calibri" w:hAnsi="Calibri"/>
          <w:b/>
          <w:i/>
          <w:color w:val="000000"/>
        </w:rPr>
        <w:t xml:space="preserve">PREMESSO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rFonts w:cs="Verdana" w:ascii="Calibri" w:hAnsi="Calibri"/>
          <w:color w:val="000000"/>
        </w:rPr>
        <w:t>che l’istante ha chiesto all’Amministratore di Sostegno di poter visionare copia della Relazione al Giudice Tutelare anno _________, relativa alla gestione del/la beneficiario/a, ricevendo diniego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b/>
          <w:b/>
          <w:i/>
          <w:i/>
          <w:color w:val="000000"/>
        </w:rPr>
      </w:pPr>
      <w:r>
        <w:rPr>
          <w:rFonts w:cs="Verdana" w:ascii="Calibri" w:hAnsi="Calibri"/>
          <w:b/>
          <w:i/>
          <w:color w:val="000000"/>
        </w:rPr>
        <w:t>RITENENDO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l’istante, in quanto unico/a parente prossimo/a del/la beneficiario/a che ha sempre mantenuto un rapporto affettivo e di interesse per la sua condizione di salute e la gestione delle sue sostanze, utile essere aggiornato/a sulla situazione del/la parente disabile poiché _______________________________________________________________________;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ll.mo Giudice Tutelare voglia autorizzare l’istante, a prendere visione ed eventualmente, sostenendo i relativi costi di riproduzione, estrarre copia della Relazione anno _________ depositata dall’Amministratore di Sostegno di mia </w:t>
      </w:r>
      <w:r>
        <w:rPr>
          <w:rFonts w:cs="Calibri" w:ascii="Calibri" w:hAnsi="Calibri"/>
          <w:i/>
          <w:sz w:val="22"/>
          <w:szCs w:val="22"/>
        </w:rPr>
        <w:t>(indicare grado di parentela)</w:t>
      </w:r>
      <w:r>
        <w:rPr>
          <w:rFonts w:cs="Calibri" w:ascii="Calibri" w:hAnsi="Calibri"/>
        </w:rPr>
        <w:t xml:space="preserve"> sig./ra _____________________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Si richiede l’efficacia immediata ex art. 741 cod. proc. civ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, lì 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con deferenza,                 </w:t>
      </w:r>
    </w:p>
    <w:p>
      <w:pPr>
        <w:pStyle w:val="Normal"/>
        <w:spacing w:lineRule="auto" w:line="360"/>
        <w:ind w:left="7020" w:hanging="648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_____________________                                                                                                   il/la richiedente</w:t>
      </w: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tocopia carta di identità del richieden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2"/>
      </w:tblGrid>
      <w:tr>
        <w:trPr/>
        <w:tc>
          <w:tcPr>
            <w:tcW w:w="66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drawing>
                <wp:inline distT="0" distB="0" distL="0" distR="0">
                  <wp:extent cx="285115" cy="285115"/>
                  <wp:effectExtent l="0" t="0" r="0" b="0"/>
                  <wp:docPr id="1" name="logo_UPG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PG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394" r="-39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lo fornito da</w:t>
            </w:r>
          </w:p>
        </w:tc>
      </w:tr>
      <w:tr>
        <w:trPr/>
        <w:tc>
          <w:tcPr>
            <w:tcW w:w="6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fficio di Protezione Giuridica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– ASL Mantova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lmn.it/t_upg_2.asp?IDLivello1=10&amp;IDLivello2=66" TargetMode="External"/><Relationship Id="rId4" Type="http://schemas.openxmlformats.org/officeDocument/2006/relationships/hyperlink" Target="http://www.aslmn.it/t_upg_2.asp?IDLivello1=10&amp;IDLivello2=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4:00Z</dcterms:created>
  <dc:creator>ZOBOLISERENA</dc:creator>
  <dc:description/>
  <cp:keywords/>
  <dc:language>en-US</dc:language>
  <cp:lastModifiedBy>Ilaria Giordano</cp:lastModifiedBy>
  <dcterms:modified xsi:type="dcterms:W3CDTF">2017-06-29T13:43:00Z</dcterms:modified>
  <cp:revision>3</cp:revision>
  <dc:subject/>
  <dc:title>AL GIUDICE TUTELARE</dc:title>
</cp:coreProperties>
</file>