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-860" w:hanging="0"/>
        <w:jc w:val="left"/>
        <w:rPr>
          <w:rFonts w:ascii="Calibri" w:hAnsi="Calibri" w:cs="Arial"/>
          <w:u w:val="none"/>
        </w:rPr>
      </w:pPr>
      <w:r>
        <w:rPr>
          <w:rFonts w:cs="Arial" w:ascii="Calibri" w:hAnsi="Calibri"/>
          <w:u w:val="none"/>
        </w:rPr>
        <w:t>Al Giudice Tutelare</w:t>
      </w:r>
    </w:p>
    <w:p>
      <w:pPr>
        <w:pStyle w:val="Heading"/>
        <w:spacing w:lineRule="auto" w:line="240"/>
        <w:jc w:val="left"/>
        <w:rPr>
          <w:rFonts w:ascii="Calibri" w:hAnsi="Calibri" w:cs="Arial"/>
          <w:u w:val="none"/>
        </w:rPr>
      </w:pPr>
      <w:r>
        <w:rPr>
          <w:rFonts w:cs="Arial" w:ascii="Calibri" w:hAnsi="Calibri"/>
          <w:u w:val="none"/>
        </w:rPr>
        <w:t>presso il Tribunale Ordinario di CREMONA</w:t>
      </w:r>
    </w:p>
    <w:p>
      <w:pPr>
        <w:pStyle w:val="Heading"/>
        <w:spacing w:lineRule="auto" w:line="240"/>
        <w:jc w:val="left"/>
        <w:rPr>
          <w:rFonts w:ascii="Calibri" w:hAnsi="Calibri" w:cs="Arial"/>
          <w:u w:val="none"/>
        </w:rPr>
      </w:pPr>
      <w:r>
        <w:rPr>
          <w:rFonts w:cs="Arial" w:ascii="Calibri" w:hAnsi="Calibri"/>
          <w:u w:val="none"/>
        </w:rPr>
        <w:t xml:space="preserve">Dr./ssa ____________ </w:t>
      </w:r>
    </w:p>
    <w:p>
      <w:pPr>
        <w:pStyle w:val="Normal"/>
        <w:spacing w:lineRule="auto" w:line="360"/>
        <w:ind w:left="-142" w:hanging="0"/>
        <w:jc w:val="right"/>
        <w:rPr>
          <w:rFonts w:ascii="Calibri" w:hAnsi="Calibri" w:cs="Arial"/>
          <w:sz w:val="24"/>
          <w:szCs w:val="24"/>
          <w:u w:val="none"/>
        </w:rPr>
      </w:pPr>
      <w:r>
        <w:rPr>
          <w:rFonts w:cs="Arial" w:ascii="Calibri" w:hAnsi="Calibri"/>
          <w:sz w:val="24"/>
          <w:szCs w:val="24"/>
          <w:u w:val="non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ISTANZA DI AUTORIZZAZIONE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szCs w:val="24"/>
        </w:rPr>
        <w:t xml:space="preserve">ALLA VENDITA DI BENE IMMOBILE DI PROPRIETA’  DEL/LA BENEFICIARIO/A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SIG./RA _____________, Amm. Sost. n. _____/____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ex artt. 375, 411 c.c.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</w:rPr>
        <w:t>Il/La sottoscritto/a ______________,</w:t>
      </w:r>
      <w:r>
        <w:rPr>
          <w:rFonts w:cs="Arial" w:ascii="Calibri" w:hAnsi="Calibri"/>
          <w:color w:val="FF6600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nato/a  _____________  il  giorno _________________,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</w:rPr>
        <w:t xml:space="preserve">cod. fisc. ____________________ residente a _________________ (__)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n via _____________________ n.__, tel. ________, in qualità di Amministratore di Sostegno del/la sig./ra ___________________,</w:t>
      </w:r>
      <w:r>
        <w:rPr>
          <w:rFonts w:cs="Arial" w:ascii="Calibri" w:hAnsi="Calibri"/>
          <w:b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nato/a a _____________  il _________, cod. fisc. _____________________,</w:t>
      </w:r>
      <w:r>
        <w:rPr>
          <w:rFonts w:cs="Arial" w:ascii="Calibri" w:hAnsi="Calibri"/>
          <w:color w:val="FF6600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residente a _________________ (__) in via _____________________ n.__, tel. ________, Amm. Sost. n. _____/____; N. R.G. Vol. _____/____ oppure ricoverato presso __________________________________________________________________________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szCs w:val="24"/>
        </w:rPr>
        <w:t>PREMESSO CHE :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 xml:space="preserve">con Decreto in data ________ (proc. N.R.G. _____/____) l’istante veniva nominato Amministratore di sostegno del/la sig./ra ____________, Amm. Sost. n. _____/____, con anche il compito eventuale e “previa acquisizione dell’autorizzazione del Giudice Tutelare ex artt. 375 e 411 c.c” di procedere alla alienazione, in nome e per conto del/la beneficiario/a, dell’immobile di proprietà di quest’ultimo, nel caso di specie dell’immobile;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>sito in _______________, via _____________ n. __, di proprietà del/la beneficiario/a stesso/a (come da allegata visura catastale);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>che il valore del suddetto immobile è stato accertato ed attestato nella perizia di stima giurata  predisposta dal geom./Studio _____________ , che qui si allega;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he per l’immobile de quo è stata presentata un’offerta di acquisto scritta, che si allega,  congrua al valore periziato;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>che l’alienazione dell’immobile è giustificata dalla necessità di reperire le somme richieste per far fronte al pagamento delle rette di ricovero del/la beneficiario/a presso la R.S.A. “__________” di ______________;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>che il ricavo della vendita verrà depositato sul conto corrente  n. …………………, presso Banca, Ag. n° ………………., intestato a ……………………………………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ppure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nvestito entro ….. giorni dal deposito in titoli di Stato o investimenti a capitale garantito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utto ciò premesso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7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CHIEDE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he la S.V voglia autorizzare, ex artt. 411 e 375 c.c., l’istante Amministratore di sostegno a provvedere alla alienazione dell’immobile di cui sopra, di proprietà del/la beneficiario/a,  ad un prezzo non inferiore a quello di stima sopra indicato / al prezzo indicato nell’offerta di acquisto allegata, autorizzando altresì il deposito della somma ricavata sul c.c. presso la Banca …………………. Come sopra intestato, e/o all’investimento del ricavato in titoli di Stato (o altro) …………………..)</w:t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Si richiede l’efficacia immediata ex art. 741 cod. proc. civ.</w:t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 xml:space="preserve">_____________, </w:t>
      </w:r>
      <w:r>
        <w:rPr>
          <w:rFonts w:cs="Arial" w:ascii="Calibri" w:hAnsi="Calibri"/>
          <w:sz w:val="24"/>
          <w:szCs w:val="24"/>
        </w:rPr>
        <w:t>lì</w:t>
      </w:r>
      <w:r>
        <w:rPr>
          <w:rFonts w:cs="Arial" w:ascii="Calibri" w:hAnsi="Calibri"/>
          <w:i/>
          <w:sz w:val="24"/>
          <w:szCs w:val="24"/>
        </w:rPr>
        <w:t xml:space="preserve"> ____</w:t>
      </w:r>
      <w:r>
        <w:rPr>
          <w:rFonts w:cs="Arial" w:ascii="Calibri" w:hAnsi="Calibri"/>
          <w:sz w:val="24"/>
          <w:szCs w:val="24"/>
        </w:rPr>
        <w:t>,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Calibri" w:hAnsi="Calibri"/>
          <w:sz w:val="24"/>
          <w:szCs w:val="24"/>
        </w:rPr>
        <w:t>con deferenza,</w:t>
      </w:r>
    </w:p>
    <w:p>
      <w:pPr>
        <w:pStyle w:val="Normal"/>
        <w:spacing w:lineRule="auto" w:line="360"/>
        <w:ind w:left="4814" w:firstLine="85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</w:t>
      </w:r>
    </w:p>
    <w:p>
      <w:pPr>
        <w:pStyle w:val="Normal"/>
        <w:spacing w:lineRule="auto" w:line="360"/>
        <w:ind w:left="4814" w:firstLine="850"/>
        <w:jc w:val="both"/>
        <w:rPr/>
      </w:pPr>
      <w:r>
        <w:rPr>
          <w:rFonts w:cs="Arial" w:ascii="Calibri" w:hAnsi="Calibri"/>
          <w:sz w:val="24"/>
          <w:szCs w:val="24"/>
        </w:rPr>
        <w:t>L’Amministratore di sostegno</w:t>
      </w:r>
    </w:p>
    <w:p>
      <w:pPr>
        <w:pStyle w:val="Normal"/>
        <w:spacing w:lineRule="auto" w:line="360"/>
        <w:ind w:left="4814" w:firstLine="85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left="4814" w:firstLine="85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b/>
          <w:sz w:val="24"/>
          <w:szCs w:val="24"/>
        </w:rPr>
        <w:t>Si allega</w:t>
      </w:r>
      <w:r>
        <w:rPr>
          <w:rFonts w:cs="Arial" w:ascii="Calibri" w:hAnsi="Calibri"/>
          <w:sz w:val="24"/>
          <w:szCs w:val="24"/>
        </w:rPr>
        <w:t>: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- fotocopia carta identità dell’istante Amministratore di Sostegno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- copia Decreto di nomina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- visura catastale relativa dell’unità immobiliare di proprietà del beneficiario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- perizia / relazione inerente l’unità immobiliare di proprietà del beneficiario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- offerta scritta d’acquisto dell’unità immobiliare di proprietà del beneficiario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2"/>
      </w:tblGrid>
      <w:tr>
        <w:trPr/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jc w:val="center"/>
      <w:outlineLvl w:val="6"/>
    </w:pPr>
    <w:rPr>
      <w:rFonts w:ascii="Arial" w:hAnsi="Arial" w:cs="Arial"/>
      <w:b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Century Gothic" w:hAnsi="Century Gothic" w:eastAsia="Iskoola Pota" w:cs="Aria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480"/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36:00Z</dcterms:created>
  <dc:creator>Nome utente</dc:creator>
  <dc:description/>
  <cp:keywords/>
  <dc:language>en-US</dc:language>
  <cp:lastModifiedBy>Ilaria Giordano</cp:lastModifiedBy>
  <cp:lastPrinted>2011-09-08T11:06:00Z</cp:lastPrinted>
  <dcterms:modified xsi:type="dcterms:W3CDTF">2017-06-28T08:07:00Z</dcterms:modified>
  <cp:revision>8</cp:revision>
  <dc:subject/>
  <dc:title>ALL’ILL</dc:title>
</cp:coreProperties>
</file>