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AL GIUDICE TUTELARE</w:t>
      </w:r>
    </w:p>
    <w:p>
      <w:pPr>
        <w:pStyle w:val="Heading"/>
        <w:spacing w:lineRule="auto" w:line="240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presso il Tribunale Ordinario di CREMONA </w:t>
      </w:r>
    </w:p>
    <w:p>
      <w:pPr>
        <w:pStyle w:val="Heading"/>
        <w:spacing w:lineRule="auto" w:line="240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Dr./Dr.ssa …………………………………</w:t>
      </w:r>
    </w:p>
    <w:p>
      <w:pPr>
        <w:pStyle w:val="Normal"/>
        <w:spacing w:lineRule="exact" w:line="48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er"/>
        <w:tabs>
          <w:tab w:val="clear" w:pos="4819"/>
          <w:tab w:val="clear" w:pos="9638"/>
        </w:tabs>
        <w:spacing w:lineRule="exact" w:line="4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STANZA di SOSTITUZIONE</w:t>
      </w:r>
    </w:p>
    <w:p>
      <w:pPr>
        <w:pStyle w:val="Header"/>
        <w:tabs>
          <w:tab w:val="clear" w:pos="4819"/>
          <w:tab w:val="clear" w:pos="9638"/>
        </w:tabs>
        <w:spacing w:lineRule="exact" w:line="4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ell’ufficio di  AMMINISTRATORE DI SOSTEGNO</w:t>
      </w:r>
    </w:p>
    <w:p>
      <w:pPr>
        <w:pStyle w:val="Header"/>
        <w:tabs>
          <w:tab w:val="clear" w:pos="4819"/>
          <w:tab w:val="clear" w:pos="9638"/>
        </w:tabs>
        <w:spacing w:lineRule="exact" w:line="4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 favore di ..................... , N. R.G. ..../.... A.S. </w:t>
      </w:r>
    </w:p>
    <w:p>
      <w:pPr>
        <w:pStyle w:val="Header"/>
        <w:tabs>
          <w:tab w:val="clear" w:pos="4819"/>
          <w:tab w:val="clear" w:pos="9638"/>
        </w:tabs>
        <w:spacing w:lineRule="exact" w:line="4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Il/La sottoscritto/a ______________,</w:t>
      </w:r>
      <w:r>
        <w:rPr>
          <w:rFonts w:cs="Arial" w:ascii="Calibri" w:hAnsi="Calibri"/>
          <w:color w:val="FF6600"/>
        </w:rPr>
        <w:t xml:space="preserve"> </w:t>
      </w:r>
      <w:r>
        <w:rPr>
          <w:rFonts w:cs="Arial" w:ascii="Calibri" w:hAnsi="Calibri"/>
        </w:rPr>
        <w:t xml:space="preserve">nato/a  _____________  il  giorno _________________,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od. fisc. ____________________ residente a _________________ (__)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in via _____________________ n.__, tel. ________, in qualità di Amministratore di Sostegno del/la sig./ra ___________________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nato/a a _____________  il _________, cod. fisc. _____________________,</w:t>
      </w:r>
      <w:r>
        <w:rPr>
          <w:rFonts w:cs="Arial" w:ascii="Calibri" w:hAnsi="Calibri"/>
          <w:color w:val="FF6600"/>
        </w:rPr>
        <w:t xml:space="preserve"> </w:t>
      </w:r>
      <w:r>
        <w:rPr>
          <w:rFonts w:cs="Arial" w:ascii="Calibri" w:hAnsi="Calibri"/>
        </w:rPr>
        <w:t>residente a _________________ (__) in via _____________________ n.__, tel. ________, Amm. Sost. n. _____/____; N. R.G. Vol. _____/____ oppure ricoverato presso __________________________________________________________________________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PREMESSO CH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Decreto del Giudice Tutelare, emesso in data ................. (n. .... Reg. A.S. Cron…..), è stato nominato Amministratore di sostegno del/la sig./ra ........................, nato/a a ..................... il ........, cod. fisc. ......................, residente a .................. in via .................. n. .. / attualmente domiciliato/a presso “.........” sito in ......................., tel. ................., a tempo indeterminato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data ..................... ha prestato giuramento innanzi al Giudice Tutelare, presso il Tribunale di Mantov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ausa di sopravvenuti gravi motivi familiari / di lavoro / di condizioni di salute personale </w:t>
      </w:r>
      <w:r>
        <w:rPr>
          <w:rFonts w:cs="Calibri" w:ascii="Calibri" w:hAnsi="Calibri"/>
          <w:i/>
        </w:rPr>
        <w:t>(allegare documentazione comprovante le sopravvenute problematiche)</w:t>
      </w:r>
      <w:r>
        <w:rPr>
          <w:rFonts w:cs="Calibri" w:ascii="Calibri" w:hAnsi="Calibri"/>
        </w:rPr>
        <w:t xml:space="preserve">, non ritiene di poter più svolgere al meglio l’incarico assegnato;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eventualmente (solo se si vuol proporre al Giudice un sostituto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ha preso contatto con il/la Sig./ra ............................,  in qualità di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opo aver illustrato al/la Sig./ra ..................... la situazione del/la beneficiario/a, lo/la stesso/a si è reso/a disponibile a sostituirmi nell’ufficio di Amministratore in favore del/la Sig./ra ...................... 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e possibil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raccolto l’assenso del/la beneficiario/a alla sostituzione  (allegare documento di assenso del/la beneficiario/a), in quanto il/la Sig./ra ..................... è persona a lui/lei gradita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 H I E D 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ll.mo Giudice Tutelare voglia  sostituirmi nell’ufficio di Amministratore di Sostegno in favore di ............................................. , valutando la proposta di nominare  a tempo determinato / indeterminato in mia vece il/la Sig./ra .................., nato/a a ............... il ......, cod. fisc. ................., residente a ............. in via .............. n. ... , tel .......... . 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Si richiede l’efficacia immediata ex art. 741 cod. proc. civ. </w:t>
      </w:r>
    </w:p>
    <w:p>
      <w:pPr>
        <w:pStyle w:val="Normal"/>
        <w:spacing w:lineRule="exact" w:line="480"/>
        <w:jc w:val="both"/>
        <w:rPr/>
      </w:pPr>
      <w:r>
        <w:rPr>
          <w:rFonts w:cs="Calibri" w:ascii="Calibri" w:hAnsi="Calibri"/>
        </w:rPr>
        <w:t xml:space="preserve">........................., lì .................  </w:t>
      </w:r>
    </w:p>
    <w:p>
      <w:pPr>
        <w:pStyle w:val="Normal"/>
        <w:spacing w:lineRule="exact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deferenza,</w:t>
      </w:r>
    </w:p>
    <w:p>
      <w:pPr>
        <w:pStyle w:val="Normal"/>
        <w:spacing w:lineRule="exact" w:line="480"/>
        <w:ind w:left="6372" w:firstLine="4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spacing w:lineRule="exact" w:line="480"/>
        <w:ind w:right="96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’istante Ad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……………………………………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0" w:hanging="0"/>
        <w:jc w:val="right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</w:t>
      </w:r>
      <w:r>
        <w:rPr>
          <w:rFonts w:cs="Calibri" w:ascii="Calibri" w:hAnsi="Calibri"/>
          <w:i/>
        </w:rPr>
        <w:t>il/la proposto/a sostituto/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i allega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fotocopie documenti di identità dell’ istante AdS e del proposto sostitu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opia Decreto di nomina ad AdS</w:t>
      </w:r>
    </w:p>
    <w:p>
      <w:pPr>
        <w:pStyle w:val="Normal"/>
        <w:rPr/>
      </w:pPr>
      <w:r>
        <w:rPr>
          <w:rFonts w:cs="Calibri" w:ascii="Calibri" w:hAnsi="Calibri"/>
        </w:rPr>
        <w:t>- documentazione attestante i motivi della richiesta di sostituzione</w:t>
      </w:r>
    </w:p>
    <w:p>
      <w:pPr>
        <w:pStyle w:val="Normal"/>
        <w:rPr/>
      </w:pPr>
      <w:r>
        <w:rPr>
          <w:rFonts w:cs="Calibri" w:ascii="Calibri" w:hAnsi="Calibri"/>
        </w:rPr>
        <w:t>- breve curriculum del proposto sostitut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assenso del/la beneficiario/a alla sostituzione (ove possibil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type w:val="nextPage"/>
      <w:pgSz w:w="11906" w:h="16838"/>
      <w:pgMar w:left="960" w:right="110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both"/>
      <w:outlineLvl w:val="1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0:00Z</dcterms:created>
  <dc:creator>R.Maramotti</dc:creator>
  <dc:description/>
  <cp:keywords/>
  <dc:language>en-US</dc:language>
  <cp:lastModifiedBy>Ilaria Giordano</cp:lastModifiedBy>
  <cp:lastPrinted>2012-08-10T10:32:00Z</cp:lastPrinted>
  <dcterms:modified xsi:type="dcterms:W3CDTF">2017-06-28T08:14:00Z</dcterms:modified>
  <cp:revision>9</cp:revision>
  <dc:subject/>
  <dc:title>Al Giudice Tutelare</dc:title>
</cp:coreProperties>
</file>