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lineRule="auto" w:line="240"/>
        <w:ind w:right="-860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Al Giudice Tutelare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 xml:space="preserve">Dr./ssa ______________ </w:t>
      </w:r>
    </w:p>
    <w:p>
      <w:pPr>
        <w:pStyle w:val="Normal"/>
        <w:spacing w:lineRule="auto" w:line="360"/>
        <w:ind w:left="-14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 xml:space="preserve">ISTANZA DI AUTORIZZAZIONI INERENTI UN VEICOLO 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rFonts w:cs="Arial" w:ascii="Calibri" w:hAnsi="Calibri"/>
          <w:sz w:val="24"/>
          <w:szCs w:val="24"/>
        </w:rPr>
        <w:t>Il/La sottoscritto/a ...........................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........................................  il ..............., cod. fisc. ..........................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residente a ..................................(..) in via ..................... n. .., tel. …………………., in qualità di Amministratore di Sostegno del/la sig./ra .........................., Amm. Sost. n.  …../…. , della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./ra …………………, nato/a a …………………. (..), il  ……………, cod. fisc. ……………., residente a / attualmente ricoverato/a presso RSA ……………………………………..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>PREMESSO CHE: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ell’interesse del/la beneficiario/a è opportuno procedere a _______________________________ ________________________________________________________________________________,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iché __________________________________________________________________________,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7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HIEDE PER I SEGUENTI VEICOL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ICOLO N. 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 / moto / veicolo commerciale / altro specificare: 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a ___________________ tipo ________________________ n. targa 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no di prima immatricolazione________________ telaio n.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lla rottamazione in quanto privo di valore commerci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 effettuare trascrizione al Pubblico Registro Automobilistico in favore degli ered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 vendere il veicolo per un prezzo non inferiore a euro _____________________</w:t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EICOLO N.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 / moto / veicolo commerciale / altro specificare: 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a ___________________ tipo ________________________ n. targa 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no di prima immatricolazione________________ telaio n.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lla rottamazione in quanto privo di valore commerci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 effettuare trascrizione al Pubblico Registro Automobilistico in favore degli ered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 vendere il veicolo per un prezzo non inferiore a euro _____________________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CHIARA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he il/la defunto/a non aveva alcun debito / aveva debiti per circa euro ____________________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ESTINAZIONE DELLE SOMME RISCOSSE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chiede che il prezzo della vendita possa essere trattenuto in libera disponibilità per l’importo di euro ___________________, per essere impiegate nel seguente modo: ______________________;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richiede l’efficacia immediata ex art. 741 cod. proc. civ. 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_____________, </w:t>
      </w:r>
      <w:r>
        <w:rPr>
          <w:rFonts w:cs="Arial" w:ascii="Calibri" w:hAnsi="Calibri"/>
          <w:sz w:val="24"/>
          <w:szCs w:val="24"/>
        </w:rPr>
        <w:t>lì</w:t>
      </w:r>
      <w:r>
        <w:rPr>
          <w:rFonts w:cs="Arial" w:ascii="Calibri" w:hAnsi="Calibri"/>
          <w:i/>
          <w:sz w:val="24"/>
          <w:szCs w:val="24"/>
        </w:rPr>
        <w:t xml:space="preserve"> ____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Calibri" w:hAnsi="Calibri"/>
          <w:sz w:val="24"/>
          <w:szCs w:val="24"/>
        </w:rPr>
        <w:t>con deferenza,</w:t>
      </w:r>
    </w:p>
    <w:p>
      <w:pPr>
        <w:pStyle w:val="Normal"/>
        <w:spacing w:lineRule="auto" w:line="360"/>
        <w:ind w:left="4814" w:firstLine="85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4814" w:firstLine="85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Arial" w:ascii="Calibri" w:hAnsi="Calibri"/>
          <w:sz w:val="24"/>
          <w:szCs w:val="24"/>
        </w:rPr>
        <w:t>L’Amministratore di Sostegno</w:t>
      </w:r>
    </w:p>
    <w:p>
      <w:pPr>
        <w:pStyle w:val="Normal"/>
        <w:spacing w:lineRule="auto" w:line="360"/>
        <w:ind w:left="4814" w:firstLine="85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Allegati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carta identità dell’istante Amministratore di Sostegno - Copia  Decreto di nomin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Certificato di mort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Dichiarazione sostitutiva di atto notorio ove risulti chi sono tutti gli eredi del defunt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del libretto di circolazione del mezzo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NEL CASO DI VENDITA: fotocopia di una rivista specializzata (ad es. Quattroruote) ove risulti la valutazione del mezzo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2"/>
      </w:tblGrid>
      <w:tr>
        <w:trPr/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entury Gothic" w:hAnsi="Century Gothic" w:eastAsia="Iskoola Pota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4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9T12:45:00Z</dcterms:modified>
  <cp:revision>6</cp:revision>
  <dc:subject/>
  <dc:title>ALL’ILL</dc:title>
</cp:coreProperties>
</file>