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Al Giudice Tutelare</w:t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presso il Tribunale Ordinario di Cremona</w:t>
      </w:r>
    </w:p>
    <w:p>
      <w:pPr>
        <w:pStyle w:val="Heading"/>
        <w:spacing w:lineRule="auto" w:line="240"/>
        <w:ind w:right="-82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Dr./ssa ..........................................</w:t>
      </w:r>
    </w:p>
    <w:p>
      <w:pPr>
        <w:pStyle w:val="Normal"/>
        <w:spacing w:lineRule="auto" w:line="360"/>
        <w:ind w:left="-142" w:right="-82" w:hanging="0"/>
        <w:jc w:val="righ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Normal"/>
        <w:ind w:right="-82"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ISTANZA AI FINI DELL’AUTORIZZAZIONE  AL REINVESTIMENTO DI FONDI  DEL/LA BENEFICIARIO/A</w:t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i sensi degli artt. 411 e 374 c.c.</w:t>
      </w:r>
    </w:p>
    <w:p>
      <w:pPr>
        <w:pStyle w:val="Normal"/>
        <w:ind w:right="-82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right="-7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7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/La sottoscritto/a ...........................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o/a a ........................................  il ..............., cod. fisc. ..........................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residente a ..................................(..) in via ..................... n. .., tel. …………………., in qualità di Amministratore di Sostegno del/la sig./ra .........................., Amm. Sost. n.  …../…. , della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./ra …………………, nato/a a …………………. (..), il  ……………, cod. fisc. ……………., residente a / attualmente ricoverato/a presso RSA ……………………………………..,</w:t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ONSIDERATO CHE :</w:t>
      </w:r>
    </w:p>
    <w:p>
      <w:pPr>
        <w:pStyle w:val="Normal"/>
        <w:ind w:right="-8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rFonts w:cs="Arial" w:ascii="Calibri" w:hAnsi="Calibri"/>
          <w:sz w:val="24"/>
          <w:szCs w:val="24"/>
        </w:rPr>
        <w:t>l’attività di Amministratore di sostegno deve svolgersi nell’esclusivo interesse del/la beneficiario/a;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rFonts w:cs="Arial" w:ascii="Calibri" w:hAnsi="Calibri"/>
          <w:sz w:val="24"/>
          <w:szCs w:val="24"/>
        </w:rPr>
        <w:t>il/la beneficiario/a è titolare, oltre al conto corrente/libretto postale, di una somma pari ad euro …..…. investita in titoli presso la Banca/Posta …………….. vincolata per la durata di anni ………………, come da documentazione agli atti;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li investimenti di cui sopra risultano in scadenza naturale al                                        ;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7"/>
        <w:spacing w:lineRule="auto" w:line="360"/>
        <w:ind w:left="0"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CHIEDE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Arial" w:ascii="Calibri" w:hAnsi="Calibri"/>
          <w:sz w:val="24"/>
          <w:szCs w:val="24"/>
        </w:rPr>
        <w:t>che la S.V. voglia autorizzarmi il reinvestimento  di €……………..   nel fondo/titolo a capitale garantito ……………… , presso Banca/Posta ……………………….,  come da proposta allegata”.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chiede l’efficacia immediata ex art. 741 cod. proc. civ.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, lì .................,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deferenza,                                                                                                      .........................................</w:t>
      </w:r>
    </w:p>
    <w:p>
      <w:pPr>
        <w:pStyle w:val="Normal"/>
        <w:spacing w:lineRule="auto" w:line="360"/>
        <w:ind w:left="5040" w:right="-82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</w:t>
      </w:r>
      <w:r>
        <w:rPr>
          <w:rFonts w:cs="Arial" w:ascii="Calibri" w:hAnsi="Calibri"/>
          <w:sz w:val="24"/>
          <w:szCs w:val="24"/>
        </w:rPr>
        <w:t>l’Amministratore di Sostegn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llegati: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fotocopia carta identità dell’istante Amministratore di Sostegn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- copia Decreto di nomina AdS </w:t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4"/>
          <w:szCs w:val="24"/>
        </w:rPr>
        <w:t>- documentazione bancaria/postale attestante importo, natura dei titoli dell’investimento in scadenza;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documentazione bancaria/postale attestante importo, natura dei titoli e durata del vincolo  del  nuovo investimento</w:t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2"/>
      </w:tblGrid>
      <w:tr>
        <w:trPr/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  <w:color w:val="3366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b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  <w:b/>
      <w:color w:val="33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Iskoola Pota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7:00Z</dcterms:created>
  <dc:creator>Nome utente</dc:creator>
  <dc:description/>
  <cp:keywords/>
  <dc:language>en-US</dc:language>
  <cp:lastModifiedBy>Ilaria Giordano</cp:lastModifiedBy>
  <cp:lastPrinted>2011-09-08T11:06:00Z</cp:lastPrinted>
  <dcterms:modified xsi:type="dcterms:W3CDTF">2017-06-29T12:43:00Z</dcterms:modified>
  <cp:revision>7</cp:revision>
  <dc:subject/>
  <dc:title>ALL’ILL</dc:title>
</cp:coreProperties>
</file>