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/>
          <w:u w:val="single"/>
        </w:rPr>
        <w:t>AFFIDAMENTO DIRETTO EX ART 36 comma 2 lett a) D. Lgs 50/2016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OGGETTO: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it-IT"/>
        </w:rPr>
        <w:t>Richiesta di offerta per la fornitura di bracciale per arto sinistro per la misurazione della pressione arteriosa e pulsazioni per holter Takeda modello TM2430, misure varie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lang w:val="it-IT"/>
        </w:rPr>
        <w:t xml:space="preserve">ai sensi dell'art. 36, comma 2, lett. a) del D. Lgs 50/2016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RICHIEDENTE: Cardiologia POOP ambulator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>DURATA: 24 mes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IMPORTO AFFIDAMENTO: € 500 + iva 22%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NOME DEL FORNITORE: Bionovakon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>S.r.l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CONTROLLO REQUISITI GENERALI: Fornitore Controllat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C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ODICE CIG:  ZF52A96776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>CODICE CUP: /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ATA E MODALITA’ DI PUBBLICAZIONE DELLA RICHIESTA DI OFFERTA:  RDO pubblicata su SINTEL e sul sito Aziendale in data 12/11/2019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ATA E MODALITA' PUBBLICAZIONE AVVISO: Pubblicazione avviso tramite comunicazione alle ditte iscritte alla categoria CND Z12050404  di Sintel e sul sito Aziendale in data 12/11/2019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ATA SCADENZA PRESENTAZIONE OFFERTE:  19/11/2019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NUMERO OFFERTE PERVENUTE: 3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ROSPETTO COMPARATIVO OFFERTE ECONOM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>ICHE: vedasi allegat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VALUTAZIONE: La fornitura viene affidata alla ditta Bionovakon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S.r.l.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risultata miglior offerte dal punto di vista economic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EVENTUALI MIGLIORIE: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>/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>EVENTUALI RISULTATI DI BENCKMARKING: vedasi allegat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CONVENZIONI CONSIP ATTIVA:   </w:t>
        <w:tab/>
        <w:tab/>
        <w:t>N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CONVENZIONI ARCA ATTIVA:  </w:t>
        <w:tab/>
        <w:tab/>
        <w:tab/>
        <w:t>N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RESENZA IN PROGRAMMAZIONE ARCA: </w:t>
        <w:tab/>
        <w:t xml:space="preserve">NO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RUP: Dott.ssa Aschedamini Susann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REFERENTE AMMINISTRATIVO PRATICA: Cristina Sbolzan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>DEC: Dr.ssa Silvia Bessi – U.O.C. Farmaci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ROTOCOLLO: 0035309/19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it-C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08:00Z</dcterms:created>
  <dc:creator> </dc:creator>
  <dc:description/>
  <dc:language>en-US</dc:language>
  <cp:lastModifiedBy/>
  <cp:lastPrinted>2019-12-19T13:47:00Z</cp:lastPrinted>
  <dcterms:modified xsi:type="dcterms:W3CDTF">2018-04-27T07:18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