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1416" w:hanging="0"/>
        <w:rPr>
          <w:sz w:val="22"/>
          <w:szCs w:val="22"/>
          <w:u w:val="single"/>
        </w:rPr>
      </w:pPr>
      <w:r>
        <w:rPr>
          <w:sz w:val="22"/>
          <w:szCs w:val="22"/>
        </w:rPr>
        <w:t>AZIENDA SOCIO SANITARIA TERRITORIALE CREMON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MODULO DI CONSEGNA/RITIRO DELLA CAMPIONAT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_________________________ incaricato dell’Azienda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ocio Sanitaria Territoriale di Cremona  consegna al Sig. 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la Società 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con sede in ____________________________ via ______________________________________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a seguente modulistica:</w:t>
      </w:r>
    </w:p>
    <w:tbl>
      <w:tblPr>
        <w:tblW w:w="7068" w:type="dxa"/>
        <w:jc w:val="left"/>
        <w:tblInd w:w="-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"/>
        <w:gridCol w:w="1004"/>
        <w:gridCol w:w="4498"/>
        <w:gridCol w:w="1264"/>
      </w:tblGrid>
      <w:tr>
        <w:trPr>
          <w:trHeight w:val="397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dice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scrizione del modul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isure</w:t>
            </w:r>
          </w:p>
        </w:tc>
      </w:tr>
      <w:tr>
        <w:trPr>
          <w:trHeight w:val="475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73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ETICHETTA ADESIVA SU SUPPORTO GIALLO,  USO TRASFERIMENTO TERMICO, MM 100X95 ROTOLO DA PZ 1000 C/A</w:t>
            </w:r>
          </w:p>
          <w:p>
            <w:pPr>
              <w:pStyle w:val="Contenutotabella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ome da campione</w:t>
            </w:r>
          </w:p>
        </w:tc>
      </w:tr>
      <w:tr>
        <w:trPr>
          <w:trHeight w:val="475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696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ETICHETTA ADESIVA SU SUPPORTO GIALLO, CARTA A TRASFERIMENTO TERMICO, MM 99X49 ROTOLO DA PZ 900 C/A</w:t>
            </w:r>
          </w:p>
          <w:p>
            <w:pPr>
              <w:pStyle w:val="Contenutotabella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ome da campione</w:t>
            </w:r>
          </w:p>
        </w:tc>
      </w:tr>
      <w:tr>
        <w:trPr>
          <w:trHeight w:val="475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Arial"/>
              </w:rPr>
            </w:pPr>
            <w:r>
              <w:rPr>
                <w:rFonts w:eastAsia="Arial"/>
              </w:rPr>
              <w:t>2618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Arial"/>
              </w:rPr>
            </w:pPr>
            <w:r>
              <w:rPr>
                <w:rFonts w:eastAsia="Arial"/>
              </w:rPr>
              <w:t>ETICHETTA ADESIVA, FILM A TRASFERIMENTO TERMICO, 30X15 MM ROTOLO DA PZ 1000</w:t>
            </w:r>
          </w:p>
          <w:p>
            <w:pPr>
              <w:pStyle w:val="Contenutotabella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ome da campione</w:t>
            </w:r>
          </w:p>
        </w:tc>
      </w:tr>
      <w:tr>
        <w:trPr>
          <w:trHeight w:val="475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Arial"/>
              </w:rPr>
            </w:pPr>
            <w:r>
              <w:rPr>
                <w:rFonts w:eastAsia="Arial"/>
              </w:rPr>
              <w:t>873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Arial"/>
              </w:rPr>
            </w:pPr>
            <w:r>
              <w:rPr>
                <w:rFonts w:eastAsia="Arial"/>
              </w:rPr>
              <w:t>ETICHETTA ADESIVA SU SUPPORTO GIALLO, CARTA TERMICA, MM 23,4X19 ROTOLO DA PZ 1700 - DIAMETRO ROTOLO INTERNO CM 2,4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ome da campione</w:t>
            </w:r>
          </w:p>
        </w:tc>
      </w:tr>
      <w:tr>
        <w:trPr>
          <w:trHeight w:val="475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Arial"/>
              </w:rPr>
            </w:pPr>
            <w:r>
              <w:rPr>
                <w:rFonts w:eastAsia="Arial"/>
              </w:rPr>
              <w:t>873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Arial"/>
              </w:rPr>
            </w:pPr>
            <w:r>
              <w:rPr>
                <w:rFonts w:eastAsia="Arial"/>
              </w:rPr>
              <w:t>ETICHETTA ADESIVA SU SUPPORTO GIALLO, CARTA TERMICA, MM 47X27 ROTOLO DA PZ 1000 - DIAMETRO ROTOLO INTERNO CM 2,4</w:t>
            </w:r>
          </w:p>
          <w:p>
            <w:pPr>
              <w:pStyle w:val="Contenutotabella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ome da campione</w:t>
            </w:r>
          </w:p>
        </w:tc>
      </w:tr>
      <w:tr>
        <w:trPr>
          <w:trHeight w:val="475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Arial"/>
              </w:rPr>
            </w:pPr>
            <w:r>
              <w:rPr>
                <w:rFonts w:eastAsia="Arial"/>
              </w:rPr>
              <w:t>1558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Arial"/>
              </w:rPr>
            </w:pPr>
            <w:r>
              <w:rPr>
                <w:rFonts w:eastAsia="Arial"/>
              </w:rPr>
              <w:t>ETICHETTA ADESIVA SU SUPPORTO GIALLO, CARTA TERMICA, MM 80X110 ROTOLO DA PZ 600 - DIAMETRO ROTOLO INTERNO CM 4,5</w:t>
            </w:r>
          </w:p>
          <w:p>
            <w:pPr>
              <w:pStyle w:val="Contenutotabella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ome da campione</w:t>
            </w:r>
          </w:p>
        </w:tc>
      </w:tr>
      <w:tr>
        <w:trPr>
          <w:trHeight w:val="475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Arial"/>
              </w:rPr>
            </w:pPr>
            <w:r>
              <w:rPr>
                <w:rFonts w:eastAsia="Arial"/>
              </w:rPr>
              <w:t>873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Arial"/>
              </w:rPr>
            </w:pPr>
            <w:r>
              <w:rPr>
                <w:rFonts w:eastAsia="Arial"/>
              </w:rPr>
              <w:t>ETICHETTA ADESIVA SU SUPPORTO GIALLO, USO TRASFERIMENTO TERMICO, MM 50X25 ROTOLO DA PZ 3000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ome da campione</w:t>
            </w:r>
          </w:p>
        </w:tc>
      </w:tr>
      <w:tr>
        <w:trPr>
          <w:trHeight w:val="475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Arial"/>
              </w:rPr>
            </w:pPr>
            <w:r>
              <w:rPr>
                <w:rFonts w:eastAsia="Arial"/>
              </w:rPr>
              <w:t>2136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Arial"/>
              </w:rPr>
            </w:pPr>
            <w:r>
              <w:rPr>
                <w:rFonts w:eastAsia="Arial"/>
              </w:rPr>
              <w:t>ETICHETTA AUTOADESIVA BIANCA 210 X99 MM CA., SU FOGLIO A4 DA 3 ETICHETTE PER STAMPANTE LASE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ome da campione</w:t>
            </w:r>
          </w:p>
        </w:tc>
      </w:tr>
      <w:tr>
        <w:trPr>
          <w:trHeight w:val="542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100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ETICHETTA AUTOADESIVA BIANCA 48,5X16,5 MM C/A, SU FOGLIO A5 DA 36 ETICHETTE PER STAMPANTI LASER (PER U.R.I.) </w:t>
            </w:r>
          </w:p>
          <w:p>
            <w:pPr>
              <w:pStyle w:val="Contenutotabella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ome da campione</w:t>
            </w:r>
          </w:p>
        </w:tc>
      </w:tr>
      <w:tr>
        <w:trPr>
          <w:trHeight w:val="475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72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ETICHETTA AUTOADESIVA BIANCA 52X30 MM CA. SU FOGLIO A4 PER STAMPANTI LASER E INK-JET</w:t>
            </w:r>
          </w:p>
          <w:p>
            <w:pPr>
              <w:pStyle w:val="Contenutotabella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ome da campione</w:t>
            </w:r>
          </w:p>
        </w:tc>
      </w:tr>
      <w:tr>
        <w:trPr>
          <w:trHeight w:val="475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44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ETICHETTA AUTOADESIVA BIANCA REMOVIBILE  105x37 MM CA. SU FOGLIO A4 PER STAMPANTI LASER E INK-JET</w:t>
            </w:r>
          </w:p>
          <w:p>
            <w:pPr>
              <w:pStyle w:val="Contenutotabella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ome da campione</w:t>
            </w:r>
          </w:p>
        </w:tc>
      </w:tr>
      <w:tr>
        <w:trPr>
          <w:trHeight w:val="475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73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ETICHETTA AUTOADESIVA BIANCA REMOVIBILE  105x74 MM CA. SU FOGLIO A4 PER STAMPANTI LASER E INK-JET</w:t>
            </w:r>
          </w:p>
          <w:p>
            <w:pPr>
              <w:pStyle w:val="Contenutotabella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ome da campione</w:t>
            </w:r>
          </w:p>
        </w:tc>
      </w:tr>
      <w:tr>
        <w:trPr>
          <w:trHeight w:val="557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73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ETICHETTA AUTOADESIVA BIANCA REMOVIBILE  70X37 MM CA. SU FOGLIO A4 PER STAMPANTI LASER E INK-JET</w:t>
            </w:r>
          </w:p>
          <w:p>
            <w:pPr>
              <w:pStyle w:val="Contenutotabella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ome da campione</w:t>
            </w:r>
          </w:p>
        </w:tc>
      </w:tr>
      <w:tr>
        <w:trPr>
          <w:trHeight w:val="528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186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ETICHETTA  ADESIVA SU SUPPORTO GIALLO, CARTA TERMICA, 87X38 MM CA. SU ROTOLO DA 500 PEZZI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ome da campione</w:t>
            </w:r>
          </w:p>
        </w:tc>
      </w:tr>
      <w:tr>
        <w:trPr>
          <w:trHeight w:val="475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667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ETICHETTA BIANCA CON ADESIVO CERTIFICATO PER SACCHE EMATICHE, SU SUPPORTO GIALLO, CARTA TERMICA, MM 47X27 ROTOLO DA PZ 1000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me da campione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remona lì, 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incaricato dell’ASST di Cremona </w:t>
        <w:tab/>
        <w:t xml:space="preserve">               L’incaricato della Società 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  <w:tab/>
        <w:tab/>
        <w:t xml:space="preserve">  Sig. 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992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. n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1.4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Pag. n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sz w:val="24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0:14:00Z</dcterms:created>
  <dc:creator>AGA_CHIARI</dc:creator>
  <dc:description/>
  <cp:keywords/>
  <dc:language>en-US</dc:language>
  <cp:lastModifiedBy>economato</cp:lastModifiedBy>
  <cp:lastPrinted>2019-03-15T12:58:00Z</cp:lastPrinted>
  <dcterms:modified xsi:type="dcterms:W3CDTF">2019-03-15T12:01:00Z</dcterms:modified>
  <cp:revision>3</cp:revision>
  <dc:subject/>
  <dc:title>AZIENDA OSPEDALIERA “SPEDALI CIVILI” DI BRESCIA</dc:title>
</cp:coreProperties>
</file>