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negoziata senza previa pubblicazione di bando, ai sensi dell’art. 63, comma 2, lettera b) del d. lgs. 50/2016 e ss.mm.ii., per la fornitura triennale di materiale di consumo dedicato alla colonna laparoscopica di proprietà mod. Einsteinvision della ditta B.Braun</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096976BF6]</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BFBFB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BFBFB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BFBFB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BFBFB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BFBFB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BFBFB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BFBFB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BFBFB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CR5523</cp:lastModifiedBy>
  <cp:lastPrinted>2016-07-15T15:50:00Z</cp:lastPrinted>
  <dcterms:modified xsi:type="dcterms:W3CDTF">2019-11-11T11:3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