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36"/>
                <w:szCs w:val="36"/>
                <w:lang w:eastAsia="it-IT"/>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 xml:space="preserve">RICHIESTA DI OFFERTA PER LA FORNITURA DEL FARMACO </w:t>
            </w:r>
            <w:bookmarkStart w:id="1" w:name="_Hlk84427286"/>
            <w:r>
              <w:rPr>
                <w:rFonts w:cs="Arial" w:ascii="Arial" w:hAnsi="Arial"/>
                <w:sz w:val="14"/>
                <w:szCs w:val="14"/>
              </w:rPr>
              <w:t>ESCLUSIVO</w:t>
            </w:r>
            <w:bookmarkEnd w:id="1"/>
            <w:r>
              <w:rPr>
                <w:rFonts w:cs="Arial" w:ascii="Arial" w:hAnsi="Arial"/>
                <w:sz w:val="14"/>
                <w:szCs w:val="14"/>
              </w:rPr>
              <w:t xml:space="preserve"> E INFUNGIBILE INLYTA 5 MG 56 COMPRESSE RIVESTITE CON FILM, AI SENSI DELL'ART. 1, COMMA 1 E COMMA 2 LETT. A) DEL D.L. N. 76/2020 CONVERTITO IN LEGGE N. 120/2020 E S.M.I., NELLE MORE DI ATTIVAZIONE DI CONVENZIONI ARI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estonormale1">
    <w:name w:val="Testo normale1"/>
    <w:basedOn w:val="Normal"/>
    <w:qFormat/>
    <w:pPr>
      <w:spacing w:before="0" w:after="0"/>
    </w:pPr>
    <w:rPr>
      <w:rFonts w:ascii="Courier New" w:hAnsi="Courier New" w:eastAsia="Times New Roman" w:cs="Courier New"/>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Sbolzani Cristina</cp:lastModifiedBy>
  <cp:lastPrinted>2016-07-15T15:50:00Z</cp:lastPrinted>
  <dcterms:modified xsi:type="dcterms:W3CDTF">2023-03-30T12:14: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