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01629400191]</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36"/>
                <w:szCs w:val="36"/>
                <w:lang w:eastAsia="it-IT"/>
              </w:rPr>
              <w:t xml:space="preserve"> </w:t>
            </w:r>
            <w:r>
              <w:rPr>
                <w:rFonts w:cs="Arial" w:ascii="Arial" w:hAnsi="Arial"/>
                <w:b/>
                <w:sz w:val="16"/>
                <w:szCs w:val="16"/>
                <w:lang w:eastAsia="it-IT"/>
              </w:rPr>
              <w:t>Fornitura di CRIOSONDE OCCORRENTI ALL’U.O. OCULISTICA per un periodo di 36 mesi ai sensi dell'art.1, comma 1 e comma 2 lett. a) del D.L. n.76/2020 convertito in Legge n.120 /2020 e s.m.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Richiesta di offerta per la fornitura di CRIOSONDE OCCORRENTI ALL’U.O. OCULISTICA per un periodo di 36 mesi ai sensi dell'art.1, comma 1 e comma 2 lett. a) del D.L. n.76/2020 convertito in Legge n.120 /2020 e s.m.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93493542F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TextBody"/>
    <w:qFormat/>
    <w:pPr>
      <w:keepNext w:val="true"/>
      <w:spacing w:before="240" w:after="120"/>
    </w:pPr>
    <w:rPr>
      <w:rFonts w:ascii="Liberation Sans" w:hAnsi="Liberation Sans" w:eastAsia="Arial Unicode MS" w:cs="Mangal;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Dal Cere' Eleonora</cp:lastModifiedBy>
  <cp:lastPrinted>2016-07-15T15:50:00Z</cp:lastPrinted>
  <dcterms:modified xsi:type="dcterms:W3CDTF">2022-07-29T11:4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