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/>
      </w:pPr>
      <w:r>
        <w:rPr>
          <w:rFonts w:cs="Arial" w:ascii="Arial" w:hAnsi="Arial"/>
          <w:b/>
          <w:sz w:val="28"/>
        </w:rPr>
        <w:t>CONTRATTO INTEGRATIVO AZIENDALE</w:t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/>
      </w:pPr>
      <w:r>
        <w:rPr>
          <w:rFonts w:cs="Arial" w:ascii="Arial" w:hAnsi="Arial"/>
          <w:b/>
          <w:sz w:val="28"/>
        </w:rPr>
        <w:t>PER L’AREA DELLA DIRIGENZA DEI RUOLI SANITARIO, PROFESSIONALE, TECNICO ED AMMINISTRATIVO</w:t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TUATIVO DEL CCNL 2002-2005</w:t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rPr/>
      </w:pPr>
      <w:r>
        <w:rPr>
          <w:rFonts w:cs="Arial" w:ascii="Arial" w:hAnsi="Arial"/>
          <w:sz w:val="22"/>
        </w:rPr>
        <w:t>Oggi 1 aprile 2008 alle ore 15,00  presso la sede dell’Azienda ospedaliera “Istituti Ospitalieri di Cremona, ha avuto luogo l’incontro per la firma del contratto integrativo aziendale ai sensi dell’art. 5 del CCNL 03/11/2005 per la dirigenza medica e veterinaria, tra le seguenti delegazioni trattanti nelle persone dei sigg.: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l’Azienda ospedaliera: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Refertazione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Direttore Amministrativo </w:t>
        <w:tab/>
        <w:tab/>
        <w:tab/>
        <w:t>dr.ssa Ida Beretta</w:t>
        <w:tab/>
        <w:tab/>
        <w:t xml:space="preserve"> _________________</w:t>
      </w:r>
    </w:p>
    <w:p>
      <w:pPr>
        <w:pStyle w:val="Refertazion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Refertazione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Direttore Sanitario</w:t>
        <w:tab/>
        <w:tab/>
        <w:tab/>
        <w:t>dr. Camillo Rossi</w:t>
        <w:tab/>
        <w:tab/>
        <w:t xml:space="preserve"> 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. u.o. Personale </w:t>
        <w:tab/>
        <w:tab/>
        <w:tab/>
        <w:t xml:space="preserve">dr. Gianluca Leggio </w:t>
        <w:tab/>
        <w:tab/>
        <w:t xml:space="preserve"> 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la parte sindacale: 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GIL FP</w:t>
        <w:tab/>
        <w:tab/>
        <w:tab/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SINAFO</w:t>
        <w:tab/>
        <w:tab/>
        <w:tab/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Refertazione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Refertazione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PI</w:t>
        <w:tab/>
        <w:tab/>
        <w:tab/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ABI SDS</w:t>
        <w:tab/>
        <w:tab/>
        <w:tab/>
        <w:tab/>
        <w:t>________________</w:t>
        <w:tab/>
        <w:tab/>
        <w:t>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riunione, le parti hanno sottoscritto l’allegato Contratto Integrativo Aziendale composto dagli allegati documen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egolamento in materia di esercizio del diritto di sciopero, garanzia dei servizi pubblici essenzial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elazioni sindac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sui comitati paritetici pari opportunità e mobb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del rapporto di lavoro a tempo parzi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t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zione ed EC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operativo form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per l’erogazione della retribuzione di risulta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per l’affidamento e la revoca degli incarichi dirigenzi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o di valut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i contrattu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i congiunte</w:t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tazione">
    <w:name w:val="Refertazione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29:00Z</dcterms:created>
  <dc:creator>Personale</dc:creator>
  <dc:description/>
  <cp:keywords/>
  <dc:language>en-US</dc:language>
  <cp:lastModifiedBy>Luca Leggio</cp:lastModifiedBy>
  <cp:lastPrinted>2008-04-01T14:14:00Z</cp:lastPrinted>
  <dcterms:modified xsi:type="dcterms:W3CDTF">2008-04-01T12:15:00Z</dcterms:modified>
  <cp:revision>7</cp:revision>
  <dc:subject/>
  <dc:title>VERBALE D’INTESA</dc:title>
</cp:coreProperties>
</file>