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05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Cs/>
                <w:caps/>
                <w:sz w:val="32"/>
                <w:szCs w:val="32"/>
              </w:rPr>
              <w:t>2008</w:t>
            </w:r>
          </w:p>
        </w:tc>
        <w:tc>
          <w:tcPr>
            <w:tcW w:w="1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iCs/>
                <w:caps/>
                <w:color w:val="FFFFFF"/>
                <w:sz w:val="32"/>
                <w:szCs w:val="32"/>
              </w:rPr>
              <w:t xml:space="preserve">scheda di valutazione DI FINE INCARICO del personale dirigent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30"/>
        <w:gridCol w:w="5917"/>
        <w:gridCol w:w="615"/>
        <w:gridCol w:w="6666"/>
      </w:tblGrid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ricola             Nome Cognome Valutato: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Cognom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alutatore:</w:t>
            </w:r>
          </w:p>
        </w:tc>
      </w:tr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artimento: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à Operativa:</w:t>
            </w:r>
          </w:p>
        </w:tc>
      </w:tr>
      <w:tr>
        <w:trPr>
          <w:trHeight w:val="601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TORE di dipartimento o di presid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DI STRUTTURA  COMPLESSA (A2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NCARICO STRUTT. SEMPLICE VALENZA DIPARTIMENTALE (B1)</w:t>
            </w:r>
          </w:p>
        </w:tc>
      </w:tr>
      <w:tr>
        <w:trPr>
          <w:trHeight w:val="628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DI STRUTTURA SEMPLICE (B2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NCARICO PROFESSIONALE (C1, C2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C3, 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705"/>
        <w:gridCol w:w="3049"/>
        <w:gridCol w:w="9941"/>
      </w:tblGrid>
      <w:tr>
        <w:trPr>
          <w:trHeight w:val="6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A</w:t>
            </w:r>
          </w:p>
        </w:tc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risultati raggiunti durante l’incarico</w:t>
            </w:r>
          </w:p>
        </w:tc>
      </w:tr>
      <w:tr>
        <w:trPr>
          <w:trHeight w:val="390" w:hRule="atLeast"/>
          <w:cantSplit w:val="true"/>
        </w:trPr>
        <w:tc>
          <w:tcPr>
            <w:tcW w:w="21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N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nteggio valutazione annuale</w:t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DI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/>
      </w:pPr>
      <w:r>
        <w:rPr/>
        <w:t>Data Valutazione ………………………………….     Firma Valutatore ………………………………….......…..      Firma Valutato …….………….……………............…………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4533"/>
        <w:gridCol w:w="4692"/>
        <w:gridCol w:w="1128"/>
        <w:gridCol w:w="1114"/>
        <w:gridCol w:w="15"/>
        <w:gridCol w:w="1099"/>
        <w:gridCol w:w="1114"/>
      </w:tblGrid>
      <w:tr>
        <w:trPr>
          <w:trHeight w:val="6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B</w:t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professionali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realizzare i propri compiti professionali anche in assenza di prassi consolidate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 obiettivi per sé e per il proprio lavoro, e ha chiara la priorità delle azioni da svolgere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adattarsi positivamente rispetto a nuovi indirizzi operativi e a nuovi orientamenti scientifici, mantenendo un costante rapporto con le necessità dei cittadini - clien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disponibile al confronto, ha interesse per le opinioni dei colleghi e accetta soluzioni diverse o proposte migliora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tecnica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introdurre nel proprio lavoro miglioramenti tecnici, integrandoli con gli assetti funzionali e con le metodologie operative  esisten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a le conoscenze consolidate analizzando il proprio operato alla luce di nuove teorie e tecniche 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>Qualità delle prestazioni tecniche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utilizzare procedure che assicurino l’erogazione dei servizi nei tempi previsti e negli standard qualitativi richies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il proprio operato per migliorare l'accuratezza e la qualità dei servizi che eroga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   aI cittadini - clienti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stabilire con i cittadini - clienti rapporti reciprocamente soddisfacenti attraverso l'accoglienza, l'ascolto e la comprensione delle loro problematiche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attiva per individuare e soddisfare le aspettative dei cittadini - clienti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professionali espress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………………….     Firma Valutatore ………………………………….......…..      Firma Valutato …….………….……………............…………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4536"/>
        <w:gridCol w:w="4701"/>
        <w:gridCol w:w="1125"/>
        <w:gridCol w:w="1111"/>
        <w:gridCol w:w="1111"/>
        <w:gridCol w:w="1111"/>
      </w:tblGrid>
      <w:tr>
        <w:trPr>
          <w:trHeight w:val="6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C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gestionali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– 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-  orientare il lavoro dei propri collaboratori anche in assenza di protocolli definiti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- di utilizzare e gestire le risorse tecniche, strumentali ed economiche disponibili (dotazione informatica, sedi operative, strumentazioni…)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ume iniziative per affrontare le ordinarie criticità operative senza dipendere da indicazioni superiori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43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413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41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utilizzare le risorse disponibili in relazione ai problemi da affrontare, compresi quelli imprevisti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 rapidamente, in situazioni impreviste, i necessari adattamenti da apportare alle consuete prassi operativ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34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4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173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organizzativa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introdurre soluzioni gestionali, promuovere processi di condivisione, integrazione delle nuove competenze e valorizzazione delle professionalità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oraggia l’adozione di innovazioni organizzative favorendo la realizzazione dei necessari momenti formativi 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2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314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37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>Qualità delle comunicazioni e delle relazion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- migliorare le comunicazioni gestendo all’occorrenza i conflitti presenti;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 sostenere esperienze di lavoro collegiali per migliorare la qualità dei servizi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a i processi di lavoro curando gli scambi, sollecitando e valorizzando contributi, ricercando accordi forti e duraturi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28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2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25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agli operatori e al gruppo di lavoro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appresentarsi le esigenze dei propri collaboratori e  facilitare l’esercizio e l’attuazione dei loro compiti            - promuovere il funzionamento dei gruppi di lavo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 le attività, monitorando l’avanzamento dei programmi per mettere in atto eventuali iniziative di supporto o correzione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33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25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435" w:hRule="atLeast"/>
          <w:cantSplit w:val="true"/>
        </w:trPr>
        <w:tc>
          <w:tcPr>
            <w:tcW w:w="1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gestionali espress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Data Valutazione ………………………………….     Firma Valutatore ………………………………….......…..      Firma Valutato …….………….……………............…………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4628"/>
        <w:gridCol w:w="4672"/>
        <w:gridCol w:w="1099"/>
        <w:gridCol w:w="1099"/>
        <w:gridCol w:w="1086"/>
        <w:gridCol w:w="12"/>
        <w:gridCol w:w="1060"/>
        <w:gridCol w:w="6"/>
      </w:tblGrid>
      <w:tr>
        <w:trPr>
          <w:trHeight w:val="6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D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organizzative</w:t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assumere responsabilità attinenti al proprio ruolo, con decisioni coerenti con gli obiettivi ed adeguate al contesto organizzativo.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precocemente i problemi presenti e li tratta con tempest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435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413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41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adeguare assetti organizzativi, procedure e processi operativi in relazione ai cambiamenti degli obiettivi  aziendali e della domanda di servizi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’ pronto a ridefinire indirizzi e disposizioni per rendere più rispondente l’organizzazione alle necessità aziendal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341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4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173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organizzativ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cità di promuovere innovazioni organizzative che favoriscano cooperazioni ed integrazioni all’interno delle unità operative e del dipartimento 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soluzioni nuove a problemi noti superando visioni stereotipate e rigidità burocratiche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265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31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37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 xml:space="preserve">Qualità del funzionamento della rete organizzativa  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monitorare il funzionamento della propria rete organizzativa e di sostenere lo sviluppo di efficaci processi comunicativi con altre strutture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ifica frequentemente se il funzionamento della propria rete organizzativa risponde alle esigenze dei clienti interni ed esterni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28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2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25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all’azienda ospedalier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sviluppare negoziazioni e di gestire conflitti fra le componenti dell’organizzazione, rendendoli compatibili con le aspettative aziendali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conto della missione e degli obiettivi aziendali e si adopera per realizzarli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33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25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435" w:hRule="atLeast"/>
          <w:cantSplit w:val="true"/>
        </w:trPr>
        <w:tc>
          <w:tcPr>
            <w:tcW w:w="1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organizzative espress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………………….     Firma Valutatore ………………………………….......…..      Firma Valutato …….………….……………............………….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/>
      </w:pPr>
      <w:r>
        <w:rPr>
          <w:sz w:val="22"/>
        </w:rPr>
        <w:t>COMMENTI DEL VALUTATORE</w:t>
      </w:r>
      <w:r>
        <w:rPr>
          <w:sz w:val="20"/>
        </w:rPr>
        <w:t>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z w:val="22"/>
        </w:rPr>
      </w:pPr>
      <w:r>
        <w:rPr>
          <w:sz w:val="22"/>
        </w:rPr>
        <w:t>COMMENTI DEL VALUTATO RISPETTO ALLA VALUTAZIONE EFFETTUATA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b w:val="false"/>
          <w:sz w:val="24"/>
        </w:rPr>
        <w:t>______________________________________________________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b w:val="false"/>
          <w:b w:val="false"/>
          <w:sz w:val="24"/>
        </w:rPr>
      </w:pPr>
      <w:r>
        <w:rPr>
          <w:bCs/>
          <w:sz w:val="24"/>
        </w:rPr>
        <w:t>FIRMA DI PRESA VISiONE DEL VALUTATO</w:t>
      </w:r>
      <w:r>
        <w:rPr>
          <w:b w:val="false"/>
          <w:sz w:val="24"/>
        </w:rPr>
        <w:t xml:space="preserve"> ____________________________________</w:t>
        <w:tab/>
        <w:tab/>
      </w:r>
      <w:r>
        <w:rPr>
          <w:sz w:val="24"/>
        </w:rPr>
        <w:t>DATA________________________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bCs/>
          <w:sz w:val="24"/>
        </w:rPr>
        <w:t>FIRMA DEL VALUTATORE______________</w:t>
      </w:r>
      <w:r>
        <w:rPr>
          <w:b w:val="false"/>
          <w:sz w:val="24"/>
        </w:rPr>
        <w:t>______ ______________________________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RATIFICA  DEL COLLEGIO TECNICO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In data ___________ la commissione vista la valutazione effettuata da:  _____________________________________________ ;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e preso conoscenza dei commenti di:  ________________________________  in merito alla valutazione effettuata;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/>
      </w:pPr>
      <w:r>
        <w:rPr>
          <w:sz w:val="24"/>
        </w:rPr>
        <w:t xml:space="preserve">approva / respinge </w:t>
      </w:r>
      <w:r>
        <w:rPr>
          <w:b w:val="false"/>
          <w:sz w:val="24"/>
        </w:rPr>
        <w:t>la valutazione effettuata con le seguenti motivazioni</w:t>
      </w:r>
      <w:r>
        <w:rPr>
          <w:sz w:val="24"/>
        </w:rPr>
        <w:t>: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>
          <w:sz w:val="28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Firma dei componenti del Collegio Tecnico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360"/>
        <w:jc w:val="both"/>
        <w:outlineLvl w:val="0"/>
        <w:rPr/>
      </w:pPr>
      <w:r>
        <w:rPr>
          <w:sz w:val="28"/>
        </w:rPr>
        <w:t>__________________________________</w:t>
        <w:tab/>
        <w:t>_________________________________</w:t>
        <w:tab/>
        <w:tab/>
        <w:t>________________</w:t>
      </w:r>
      <w:r>
        <w:rPr/>
        <w:t>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122"/>
        <w:gridCol w:w="2980"/>
        <w:gridCol w:w="1815"/>
        <w:gridCol w:w="1396"/>
        <w:gridCol w:w="331"/>
        <w:gridCol w:w="1492"/>
        <w:gridCol w:w="1566"/>
      </w:tblGrid>
      <w:tr>
        <w:trPr>
          <w:trHeight w:val="350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VALUTAZIONE ANNUALE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ESPRESS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 FINALE          0 / 125</w:t>
            </w:r>
          </w:p>
        </w:tc>
      </w:tr>
      <w:tr>
        <w:trPr>
          <w:trHeight w:val="350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B. professiona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C. gestionali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D. organizzative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T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PARTIMENTO O PRESIDIO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30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C +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% raggiunta x  0,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37,5 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unteggio raggiunto 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- 87,5 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 COMPLESSA (A2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SEMPLICE A  VALENZA DIPARTIMENTALE (B1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30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 + C +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% raggiunta x  0,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37,5 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unteggio raggiunto 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4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87,5 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SEMPLICE (B2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1, C2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30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% raggiunta x  0,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– 37,5 )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unteggio raggiunto 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5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0 - 87,5 )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PROFESSIONALE (C3, D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30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1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% raggiunta x  0,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( 0 – 37,5 )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unteggio raggiunto 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0 - 87,5 )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i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120"/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20" w:after="0"/>
      <w:jc w:val="center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44:00Z</dcterms:created>
  <dc:creator>BRUNOD</dc:creator>
  <dc:description/>
  <cp:keywords/>
  <dc:language>en-US</dc:language>
  <cp:lastModifiedBy>Luca Leggio</cp:lastModifiedBy>
  <cp:lastPrinted>2007-12-19T14:39:00Z</cp:lastPrinted>
  <dcterms:modified xsi:type="dcterms:W3CDTF">2008-01-29T12:44:00Z</dcterms:modified>
  <cp:revision>13</cp:revision>
  <dc:subject/>
  <dc:title>SCHEDA DI VALUTAZIONE DEL PERSONALE ANNO 2005</dc:title>
</cp:coreProperties>
</file>