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I CONTRATTUAL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seguenti fondi, quantificati per il periodo contrattuale 2002-2005, come da relazione tecnico finanziaria dell’Azienda, sono determinati nel seguente ammont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u w:val="single"/>
        </w:rPr>
        <w:t>Fondo per la retribuzione di posizione, equiparazione, specifico trattamento e indennità di struttura complessa (ex art. 49 C.C.N.L. 02-05 del 03/11/2005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sanita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405.176,06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431.491,4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224.417,5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241.692,5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  20.182,46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  22.388,28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4: €      6.930,9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5: €      8.736,7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amministr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2: €  134.221,09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144.412,1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4: €  118.415,1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5: €  123.182,09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ndo per il trattamento accessorio legato alle condizioni di lavoro (ex art. 50 C.C.N.L. 02-05 del 03/11/2005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sanita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  71.981,2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3: €    77.501,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77.501,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  77.501,4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    3.549,8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    3.549,8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  3.549,8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    3.549,8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amministr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2: €      8.079,2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    8.079,2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  8.079,2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    8.079,2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ndo per la retribuzione di risultato e per la qualità della prestazione individuale (ex art. 51 C.C.N.L. 02-05 del 03/11/2005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sanita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232.747,5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234.571,6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199.121,5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199.121,5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  14.769,2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  14.769,2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12.069,2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   12.069,2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za amministr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   52.417,4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3: €    52.417,4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48.817,4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nno 2005: €    48.817,46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34:00Z</dcterms:created>
  <dc:creator>Personale</dc:creator>
  <dc:description/>
  <cp:keywords/>
  <dc:language>en-US</dc:language>
  <cp:lastModifiedBy>Luca Leggio</cp:lastModifiedBy>
  <cp:lastPrinted>2007-05-11T09:30:00Z</cp:lastPrinted>
  <dcterms:modified xsi:type="dcterms:W3CDTF">2007-12-18T17:03:00Z</dcterms:modified>
  <cp:revision>4</cp:revision>
  <dc:subject/>
  <dc:title>REGOLAMENTO PER L’ATTUAZIONE DELL’ART</dc:title>
</cp:coreProperties>
</file>