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CONGIUNTA N.1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parti (azienda e OO.SS.), condividendo l’importanza di affrontare le tematiche relative alla verifica e valutazione dei dirigenti, concordano di sperimentare l’applicazione del nuovo processo di valutazione e l’utilizzo delle nuove schede di valutazione nell’anno 2008 e di procedere successivamente ad una analisi degli effetti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6:41:00Z</dcterms:created>
  <dc:creator>Consip</dc:creator>
  <dc:description/>
  <cp:keywords/>
  <dc:language>en-US</dc:language>
  <cp:lastModifiedBy>Luca Leggio</cp:lastModifiedBy>
  <cp:lastPrinted>2007-12-19T15:08:00Z</cp:lastPrinted>
  <dcterms:modified xsi:type="dcterms:W3CDTF">2007-12-19T14:08:00Z</dcterms:modified>
  <cp:revision>5</cp:revision>
  <dc:subject/>
  <dc:title>VERBALE 11 APRILE 2007-04-11</dc:title>
</cp:coreProperties>
</file>