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CORDO INTEGRATIVO AZIENDALE</w:t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 L’AREA DELLA DIRIGENZA MEDICA E VETERINARIA ATTUATIVO DEL CCNL 2002-2005</w:t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efertazion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efertazio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fertazione"/>
        <w:rPr/>
      </w:pPr>
      <w:r>
        <w:rPr>
          <w:rFonts w:cs="Arial" w:ascii="Arial" w:hAnsi="Arial"/>
          <w:sz w:val="22"/>
        </w:rPr>
        <w:t>Oggi 1 aprile 2008 alle ore 15,00  presso la sede dell’Azienda ospedaliera “Istituti Ospitalieri di Cremona, ha avuto luogo l’incontro, per la firma dell’accordo integrativo aziendale ai sensi dell’art. 5 del CCNL 03/11/2005 per la dirigenza medica e veterinaria, tra le seguenti delegazioni trattanti nelle persone dei sigg.: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l’Azienda ospedaliera: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Refertazione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Direttore Amministrativo </w:t>
        <w:tab/>
        <w:tab/>
        <w:t>dr.ssa Ida Beretta</w:t>
        <w:tab/>
        <w:tab/>
        <w:t xml:space="preserve">  __ ______________</w:t>
      </w:r>
    </w:p>
    <w:p>
      <w:pPr>
        <w:pStyle w:val="Refertazione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Refertazione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Direttore Sanitario</w:t>
        <w:tab/>
        <w:tab/>
        <w:t>dr. Camillo Rossi</w:t>
        <w:tab/>
        <w:tab/>
        <w:t xml:space="preserve">  __ ______________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Resp. u.o. Personale </w:t>
        <w:tab/>
        <w:tab/>
        <w:t xml:space="preserve">dr. Gianluca Leggio </w:t>
        <w:tab/>
        <w:tab/>
        <w:t xml:space="preserve">  __ _____________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la parte sindacale: 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LA</w:t>
        <w:tab/>
        <w:tab/>
        <w:tab/>
        <w:tab/>
        <w:tab/>
        <w:tab/>
        <w:tab/>
        <w:t>NOMINATIVO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  <w:tab/>
        <w:tab/>
        <w:tab/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ermine della riunione, le parti hanno sottoscritto l’allegata Accordo Integrativo Aziendale composto dagli allegati documen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egolamento in materia di esercizio del diritto di sciopero, garanzia dei servizi pubblici essenzial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elazioni sindaca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sui comitati paritetici pari opportunità e mobb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del rapporto di lavoro a tempo parzi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t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zione ed EC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operativo formazio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per l’erogazione della retribuzione di risulta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per l’affidamento e la revoca degli incarichi dirigenzia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o di valutazio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di contrattual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ichiarazioni varie</w:t>
      </w:r>
    </w:p>
    <w:sectPr>
      <w:type w:val="nextPage"/>
      <w:pgSz w:w="11906" w:h="16838"/>
      <w:pgMar w:left="90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tazione">
    <w:name w:val="Refertazione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37:00Z</dcterms:created>
  <dc:creator>Personale</dc:creator>
  <dc:description/>
  <cp:keywords/>
  <dc:language>en-US</dc:language>
  <cp:lastModifiedBy>Luca Leggio</cp:lastModifiedBy>
  <cp:lastPrinted>2008-04-01T11:36:00Z</cp:lastPrinted>
  <dcterms:modified xsi:type="dcterms:W3CDTF">2008-04-01T09:37:00Z</dcterms:modified>
  <cp:revision>2</cp:revision>
  <dc:subject/>
  <dc:title>VERBALE D’INTESA</dc:title>
</cp:coreProperties>
</file>