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050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aps/>
                <w:sz w:val="28"/>
                <w:szCs w:val="28"/>
              </w:rPr>
              <w:t>2008</w:t>
            </w:r>
          </w:p>
        </w:tc>
        <w:tc>
          <w:tcPr>
            <w:tcW w:w="1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iCs/>
                <w:caps/>
                <w:color w:val="FFFFFF"/>
                <w:sz w:val="32"/>
                <w:szCs w:val="32"/>
              </w:rPr>
              <w:t>scheda di valutazione ANNUALE del personale dirigen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30"/>
        <w:gridCol w:w="5917"/>
        <w:gridCol w:w="615"/>
        <w:gridCol w:w="6666"/>
      </w:tblGrid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atricola             Nome Cognome Valutato: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ome Cognom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alutatore:</w:t>
            </w:r>
          </w:p>
        </w:tc>
      </w:tr>
      <w:tr>
        <w:trPr/>
        <w:tc>
          <w:tcPr>
            <w:tcW w:w="7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artimento:</w:t>
            </w:r>
          </w:p>
        </w:tc>
        <w:tc>
          <w:tcPr>
            <w:tcW w:w="7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tà Operativa:</w:t>
            </w:r>
          </w:p>
        </w:tc>
      </w:tr>
      <w:tr>
        <w:trPr>
          <w:trHeight w:val="601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1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TORE di dipartimento o di presidi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DI STRUTTURA  COMPLESSA (A2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NCARICO STRUTT. SEMPLICE VALENZA DIPARTIMENTALE (B1)</w:t>
            </w:r>
          </w:p>
        </w:tc>
      </w:tr>
      <w:tr>
        <w:trPr>
          <w:trHeight w:val="628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3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DI STRUTTURA SEMPLICE (B2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INCARICO PROFESSIONALE (C1, C2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RIC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C3, 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94"/>
        <w:gridCol w:w="5558"/>
        <w:gridCol w:w="5558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</w:rPr>
              <w:t>Attribuzione obiettivi specifici e individuali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re: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: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Valutator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771"/>
        <w:gridCol w:w="3633"/>
        <w:gridCol w:w="3712"/>
      </w:tblGrid>
      <w:tr>
        <w:trPr/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alutazione finale</w:t>
            </w:r>
          </w:p>
        </w:tc>
      </w:tr>
      <w:tr>
        <w:trPr>
          <w:trHeight w:val="492" w:hRule="atLeast"/>
        </w:trPr>
        <w:tc>
          <w:tcPr>
            <w:tcW w:w="1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unteggio obiettivi di budget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Punteggio obiettivi specifici e individuali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Punteggio competenze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unteggio Final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+                                                            +                                                 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3175</wp:posOffset>
                      </wp:positionV>
                      <wp:extent cx="577215" cy="19621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0.2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577215" cy="19621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0pt;mso-position-vertical-relative:text;margin-left:26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1270</wp:posOffset>
                      </wp:positionV>
                      <wp:extent cx="577215" cy="196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0.1pt;mso-position-vertical-relative:text;margin-left:47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01710</wp:posOffset>
                      </wp:positionH>
                      <wp:positionV relativeFrom="paragraph">
                        <wp:posOffset>-11430</wp:posOffset>
                      </wp:positionV>
                      <wp:extent cx="587375" cy="2063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.25pt;height:16.25pt;mso-wrap-distance-left:9.05pt;mso-wrap-distance-right:9.05pt;mso-wrap-distance-top:0pt;mso-wrap-distance-bottom:0pt;margin-top:-0.9pt;mso-position-vertical-relative:text;margin-left:67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 di valutazione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  <w:r>
              <w:rPr>
                <w:rFonts w:cs="Arial" w:ascii="Arial" w:hAnsi="Arial"/>
                <w:b/>
                <w:sz w:val="22"/>
                <w:szCs w:val="22"/>
              </w:rPr>
              <w:t>Valutato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sz w:val="22"/>
                <w:szCs w:val="22"/>
              </w:rPr>
              <w:t xml:space="preserve"> Valutatore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riesame:   Sì 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No </w:t>
            </w:r>
            <w:r>
              <w:rPr>
                <w:rFonts w:eastAsia="Symbol" w:cs="Symbol" w:ascii="Symbol" w:hAnsi="Symbol"/>
                <w:sz w:val="22"/>
                <w:szCs w:val="22"/>
              </w:rPr>
              <w:t></w:t>
            </w:r>
          </w:p>
        </w:tc>
      </w:tr>
      <w:tr>
        <w:trPr>
          <w:trHeight w:val="510" w:hRule="atLeast"/>
          <w:cantSplit w:val="true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colloquio di riesame: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  <w:r>
              <w:rPr>
                <w:rFonts w:cs="Arial" w:ascii="Arial" w:hAnsi="Arial"/>
                <w:b/>
                <w:sz w:val="22"/>
                <w:szCs w:val="22"/>
              </w:rPr>
              <w:t>Valutato: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irma</w:t>
            </w:r>
            <w:r>
              <w:rPr>
                <w:rFonts w:cs="Arial" w:ascii="Arial" w:hAnsi="Arial"/>
                <w:sz w:val="22"/>
                <w:szCs w:val="22"/>
              </w:rPr>
              <w:t xml:space="preserve"> Valutatore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ma </w:t>
            </w:r>
            <w:r>
              <w:rPr>
                <w:rFonts w:cs="Arial" w:ascii="Arial" w:hAnsi="Arial"/>
                <w:b/>
                <w:sz w:val="22"/>
                <w:szCs w:val="22"/>
              </w:rPr>
              <w:t>Garant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2107"/>
        <w:gridCol w:w="1663"/>
        <w:gridCol w:w="3611"/>
        <w:gridCol w:w="3087"/>
        <w:gridCol w:w="4387"/>
        <w:gridCol w:w="51"/>
      </w:tblGrid>
      <w:tr>
        <w:trPr/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servazioni sulla valutazione conclusiva e sui possibili sviluppi professionali (da parte del valutato e/o del valutatore)</w:t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zione allegata a supporto della valutazione</w:t>
            </w:r>
          </w:p>
          <w:p>
            <w:pPr>
              <w:pStyle w:val="Heading1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 parte del valutato e/o del valutatore)</w:t>
            </w:r>
          </w:p>
        </w:tc>
      </w:tr>
      <w:tr>
        <w:trPr>
          <w:trHeight w:val="340" w:hRule="atLeast"/>
        </w:trPr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A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obiettivi di budget di cdr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mallCaps/>
                <w:sz w:val="26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mallCaps/>
                <w:sz w:val="26"/>
                <w:szCs w:val="22"/>
                <w:lang w:val="en-GB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i/>
                <w:i/>
                <w:smallCaps/>
                <w:sz w:val="26"/>
                <w:lang w:val="en-GB"/>
              </w:rPr>
            </w:pPr>
            <w:r>
              <w:rPr>
                <w:rFonts w:cs="Arial" w:ascii="Arial" w:hAnsi="Arial"/>
                <w:b/>
                <w:i/>
                <w:smallCaps/>
                <w:sz w:val="26"/>
                <w:lang w:val="en-GB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 cura del Controllo di Gestione</w:t>
            </w:r>
          </w:p>
        </w:tc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8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mallCaps/>
                <w:sz w:val="24"/>
                <w:szCs w:val="24"/>
              </w:rPr>
              <w:t xml:space="preserve">                  </w:t>
            </w:r>
            <w:r>
              <w:rPr>
                <w:rFonts w:cs="Arial" w:ascii="Arial" w:hAnsi="Arial"/>
                <w:smallCaps/>
                <w:sz w:val="24"/>
                <w:szCs w:val="24"/>
              </w:rPr>
              <w:t>percentuale raggiunta degli obiettivi di budget assegnati al cd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01945</wp:posOffset>
                      </wp:positionH>
                      <wp:positionV relativeFrom="paragraph">
                        <wp:posOffset>100965</wp:posOffset>
                      </wp:positionV>
                      <wp:extent cx="577215" cy="19621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5.45pt;mso-wrap-distance-left:9.05pt;mso-wrap-distance-right:9.05pt;mso-wrap-distance-top:0pt;mso-wrap-distance-bottom:0pt;margin-top:7.95pt;mso-position-vertical-relative:text;margin-left:42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3884"/>
        <w:gridCol w:w="3742"/>
        <w:gridCol w:w="893"/>
        <w:gridCol w:w="378"/>
        <w:gridCol w:w="2119"/>
        <w:gridCol w:w="1974"/>
      </w:tblGrid>
      <w:tr>
        <w:trPr>
          <w:trHeight w:val="544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B</w:t>
            </w:r>
          </w:p>
        </w:tc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obiettivi specifici e individuali</w:t>
            </w:r>
          </w:p>
        </w:tc>
        <w:tc>
          <w:tcPr>
            <w:tcW w:w="4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668" w:hRule="atLeast"/>
          <w:cantSplit w:val="true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  <w:lang w:val="en-GB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Obiettiv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scrizione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Risultati attes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criteri di valutazione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120" w:after="0"/>
              <w:rPr>
                <w:sz w:val="24"/>
              </w:rPr>
            </w:pPr>
            <w:r>
              <w:rPr>
                <w:sz w:val="24"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otale = 125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sultati raggiunti </w:t>
            </w:r>
          </w:p>
          <w:p>
            <w:pPr>
              <w:pStyle w:val="Corpodeltesto2"/>
              <w:spacing w:before="0" w:after="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percentuale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Punteggio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% del peso) </w:t>
            </w:r>
          </w:p>
        </w:tc>
      </w:tr>
      <w:tr>
        <w:trPr>
          <w:trHeight w:val="754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IETTI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I INDIVIDUALI O DI GRUPPO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otale punteggio raggiungimento obiettivi specifici e individuali </w:t>
            </w:r>
            <w:r>
              <w:rPr>
                <w:rFonts w:cs="Arial" w:ascii="Arial" w:hAnsi="Arial"/>
                <w:sz w:val="24"/>
                <w:szCs w:val="24"/>
              </w:rPr>
              <w:t>(0 - 125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</w:rPr>
        <w:t>Data Valutazione………………….     Firma Valutatore ………………………………….......…..      Firma Valutato per presa visione …….………….……..............…………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ind w:left="7788" w:firstLine="708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irma Valutato per accettazione …….…………...……..............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ATIFICA DEL NUCLEO DI VALUTAZIONE AZIEND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…………………………………………………..  Firma componente…………………………………………..</w:t>
        <w:tab/>
        <w:t>Firma componente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firstLine="708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</w:t>
      </w:r>
      <w:r>
        <w:rPr>
          <w:rFonts w:cs="Arial" w:ascii="Arial" w:hAnsi="Arial"/>
          <w:b/>
          <w:i/>
        </w:rPr>
        <w:t>Firma componente…………………………………………..</w:t>
        <w:tab/>
        <w:t>Firma componente……………………………………………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4533"/>
        <w:gridCol w:w="4692"/>
        <w:gridCol w:w="1128"/>
        <w:gridCol w:w="1114"/>
        <w:gridCol w:w="15"/>
        <w:gridCol w:w="1099"/>
        <w:gridCol w:w="1114"/>
      </w:tblGrid>
      <w:tr>
        <w:trPr>
          <w:trHeight w:val="6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C</w:t>
            </w:r>
          </w:p>
        </w:tc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professionali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realizzare i propri compiti professionali anche in assenza di prassi consolidate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 obiettivi per sé e per il proprio lavoro, e ha chiara la priorità delle azioni da svolgere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adattarsi positivamente rispetto a nuovi indirizzi operativi e a nuovi orientamenti scientifici, mantenendo un costante rapporto con le necessità dei cittadini - clien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’ disponibile al confronto, ha interesse per le opinioni dei colleghi e accetta soluzioni diverse o proposte migliora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tecnica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introdurre nel proprio lavoro miglioramenti tecnici, integrandoli con gli assetti funzionali e con le metodologie operative  esisten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a le conoscenze consolidate analizzando il proprio operato alla luce di nuove teorie e tecniche  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>Qualità delle prestazioni tecniche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utilizzare procedure che assicurino l’erogazione dei servizi nei tempi previsti e negli standard qualitativi richiesti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 il proprio operato per migliorare l'accuratezza e la qualità dei servizi che eroga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   aI cittadini - clienti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stabilire con i cittadini - clienti rapporti reciprocamente soddisfacenti attraverso l'accoglienza, l'ascolto e la comprensione delle loro problematiche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attiva per individuare e soddisfare le aspettative dei cittadini - clienti</w:t>
            </w:r>
          </w:p>
          <w:p>
            <w:pPr>
              <w:pStyle w:val="Normal"/>
              <w:numPr>
                <w:ilvl w:val="0"/>
                <w:numId w:val="16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    14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    20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professionali espress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…     Firma Valutatore ………………………………….......…..      Firma Valutato per presa visione …….………….……..............…………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1"/>
        <w:gridCol w:w="4536"/>
        <w:gridCol w:w="4701"/>
        <w:gridCol w:w="1125"/>
        <w:gridCol w:w="1111"/>
        <w:gridCol w:w="1111"/>
        <w:gridCol w:w="1111"/>
      </w:tblGrid>
      <w:tr>
        <w:trPr>
          <w:trHeight w:val="60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D</w:t>
            </w:r>
          </w:p>
        </w:tc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gestionali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-  orientare il lavoro dei propri collaboratori anche in assenza di protocolli definiti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- di utilizzare e gestire le risorse tecniche, strumentali ed economiche disponibili (dotazione informatica, sedi operative, strumentazioni…)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sume iniziative per affrontare le ordinarie criticità operative senza dipendere da indicazioni superiori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43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413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41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utilizzare le risorse disponibili in relazione ai problemi da affrontare, compresi quelli imprevisti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 rapidamente, in situazioni impreviste, i necessari adattamenti da apportare alle consuete prassi operative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34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4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173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organizzativa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introdurre soluzioni gestionali, promuovere processi di condivisione, integrazione delle nuove competenze e valorizzazione delle professionalità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oraggia l’adozione di innovazioni organizzative favorendo la realizzazione dei necessari momenti formativi  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2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314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37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>Qualità delle comunicazioni e delle relazioni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</w:rPr>
              <w:t>- migliorare le comunicazioni gestendo all’occorrenza i conflitti presenti;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 sostenere esperienze di lavoro collegiali per migliorare la qualità dei servizi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ilita i processi di lavoro curando gli scambi, sollecitando e valorizzando contributi, ricercando accordi forti e duraturi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28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20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259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agli operatori e al gruppo di lavoro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à 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rappresentarsi le esigenze dei propri collaboratori e  facilitare l’esercizio e l’attuazione dei loro compiti            - promuovere il funzionamento dei gruppi di lavo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 le attività, monitorando l’avanzamento dei programmi per mettere in atto eventuali iniziative di supporto o correzione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</w:tr>
      <w:tr>
        <w:trPr>
          <w:trHeight w:val="33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  3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</w:tr>
      <w:tr>
        <w:trPr>
          <w:trHeight w:val="257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  <w:tc>
          <w:tcPr>
            <w:tcW w:w="1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</w:tr>
      <w:tr>
        <w:trPr>
          <w:trHeight w:val="435" w:hRule="atLeast"/>
          <w:cantSplit w:val="true"/>
        </w:trPr>
        <w:tc>
          <w:tcPr>
            <w:tcW w:w="1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gestionali espress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.     Firma Valutatore ………………………………….......…..      Firma Valutato per presa visione …….………….……..............…………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4628"/>
        <w:gridCol w:w="4672"/>
        <w:gridCol w:w="1099"/>
        <w:gridCol w:w="1099"/>
        <w:gridCol w:w="1086"/>
        <w:gridCol w:w="12"/>
        <w:gridCol w:w="1060"/>
        <w:gridCol w:w="6"/>
      </w:tblGrid>
      <w:tr>
        <w:trPr>
          <w:trHeight w:val="6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E</w:t>
            </w:r>
          </w:p>
        </w:tc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8"/>
              <w:spacing w:before="0" w:after="0"/>
              <w:rPr>
                <w:rFonts w:ascii="Arial" w:hAnsi="Arial" w:cs="Arial"/>
                <w:i w:val="false"/>
                <w:i w:val="false"/>
                <w:sz w:val="32"/>
                <w:szCs w:val="32"/>
              </w:rPr>
            </w:pPr>
            <w:r>
              <w:rPr>
                <w:rFonts w:cs="Arial" w:ascii="Arial" w:hAnsi="Arial"/>
                <w:i w:val="false"/>
                <w:sz w:val="32"/>
                <w:szCs w:val="32"/>
              </w:rPr>
              <w:t>valutazione  competenze  organizzative</w:t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m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lutato ......................................................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mbiti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  <w:t xml:space="preserve">competenze </w:t>
            </w:r>
            <w:r>
              <w:rPr>
                <w:smallCaps/>
                <w:sz w:val="28"/>
                <w:szCs w:val="28"/>
              </w:rPr>
              <w:t xml:space="preserve"> 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8"/>
                <w:szCs w:val="28"/>
              </w:rPr>
              <w:t>comportamenti osservabili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spacing w:before="120" w:after="12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Punteggi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8"/>
                <w:szCs w:val="28"/>
              </w:rPr>
            </w:pPr>
            <w:r>
              <w:rPr>
                <w:rFonts w:cs="Arial"/>
                <w:smallCaps/>
                <w:sz w:val="28"/>
                <w:szCs w:val="2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cs="Arial"/>
                <w:smallCaps/>
                <w:sz w:val="22"/>
                <w:szCs w:val="22"/>
                <w:lang w:val="en-GB"/>
              </w:rPr>
            </w:pPr>
            <w:r>
              <w:rPr>
                <w:rFonts w:cs="Arial"/>
                <w:smallCaps/>
                <w:sz w:val="22"/>
                <w:szCs w:val="22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 -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358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onomi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pacità di assumere responsabilità attinenti al proprio ruolo, con decisioni coerenti con gli obiettivi ed adeguate al contesto organizzativo.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precocemente i problemi presenti e li tratta con tempestivit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435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413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41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Flessibilità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adeguare assetti organizzativi, procedure e processi operativi in relazione ai cambiamenti degli obiettivi  aziendali e della domanda di servizi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’ pronto a ridefinire indirizzi e disposizioni per rendere più rispondente l’organizzazione alle necessità aziendali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341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4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173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novazione organizzativ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cità di promuovere innovazioni organizzative che favoriscano cooperazioni ed integrazioni all’interno delle unità operative e del dipartimento 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 soluzioni nuove a problemi noti superando visioni stereotipate e rigidità burocratiche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265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314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37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Corpodeltesto3"/>
              <w:jc w:val="center"/>
              <w:rPr/>
            </w:pPr>
            <w:r>
              <w:rPr/>
              <w:t xml:space="preserve">Qualità del funzionamento della rete organizzativa  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monitorare il funzionamento della propria rete organizzativa e di sostenere lo sviluppo di efficaci processi comunicativi con altre strutture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rifica frequentemente se il funzionamento della propria rete organizzativa risponde alle esigenze dei clienti interni ed esterni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28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20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259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ttenzione all’azienda ospedaliera</w:t>
            </w:r>
          </w:p>
        </w:tc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di sviluppare negoziazioni e di gestire conflitti fra le componenti dell’organizzazione, rendendoli compatibili con le aspettative aziendali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ene conto della missione e degli obiettivi aziendali e si adopera per realizzarli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499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Contenut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      6</w:t>
            </w:r>
          </w:p>
        </w:tc>
      </w:tr>
      <w:tr>
        <w:trPr>
          <w:trHeight w:val="33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deguat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     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      10</w:t>
            </w:r>
          </w:p>
        </w:tc>
      </w:tr>
      <w:tr>
        <w:trPr>
          <w:trHeight w:val="257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Ampia</w:t>
            </w:r>
          </w:p>
        </w:tc>
        <w:tc>
          <w:tcPr>
            <w:tcW w:w="10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     1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    15</w:t>
            </w:r>
          </w:p>
        </w:tc>
      </w:tr>
      <w:tr>
        <w:trPr>
          <w:trHeight w:val="435" w:hRule="atLeast"/>
          <w:cantSplit w:val="true"/>
        </w:trPr>
        <w:tc>
          <w:tcPr>
            <w:tcW w:w="1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e punteggio competenze organizzative espress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a Valutazione ……………….     Firma Valutatore ………………………………….......…..      Firma Valutato per presa visione …….………….……..............…………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005"/>
        <w:gridCol w:w="2645"/>
        <w:gridCol w:w="2639"/>
        <w:gridCol w:w="1807"/>
        <w:gridCol w:w="1388"/>
        <w:gridCol w:w="328"/>
        <w:gridCol w:w="1485"/>
        <w:gridCol w:w="1557"/>
      </w:tblGrid>
      <w:tr>
        <w:trPr/>
        <w:tc>
          <w:tcPr>
            <w:tcW w:w="15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PER LA DETERMINAZIONE DELLA VALUTAZIONE FINALE ANNUALE DEI DIRIGENTI</w:t>
            </w:r>
          </w:p>
        </w:tc>
      </w:tr>
      <w:tr>
        <w:trPr>
          <w:trHeight w:val="350" w:hRule="atLeast"/>
        </w:trPr>
        <w:tc>
          <w:tcPr>
            <w:tcW w:w="3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Incarico dirigenziale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A. OBIETTIVI DI BUDGET RAGGIUNTI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B. OBIETTIVI SPECIFICI E INDIVIDUALI RAGGIUNTI 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ESPRESSE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PUNTEGGIO FINALE          0 / 125</w:t>
            </w:r>
          </w:p>
        </w:tc>
      </w:tr>
      <w:tr>
        <w:trPr>
          <w:trHeight w:val="350" w:hRule="atLeast"/>
        </w:trPr>
        <w:tc>
          <w:tcPr>
            <w:tcW w:w="3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C. professional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D. gestionali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E. organizzative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T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PARTIMENTO O PRESIDIO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50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5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D +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raggiunta x 1,25 x  0,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– 62,5 )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 x  0,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5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62,5 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 COMPLESSA (A2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SEMPLICE A  VALENZA DIPARTIMENTALE (B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5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10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4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D + 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% raggiunta x 1,25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62,5 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Punteggio raggiunto x  0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3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12,5 )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unteggio raggiunto  x  0,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4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50 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DI STRUTTURA SEMPLICE (B2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PROFESS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C1, C2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10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2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 C +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raggiunta x 1,25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87,5 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x  0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3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12,5 )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 x  0,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4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25 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CARICO PROFESSIONALE (C3, D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7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10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Peso </w:t>
            </w:r>
            <w:r>
              <w:rPr>
                <w:rFonts w:cs="Arial" w:ascii="Arial" w:hAnsi="Arial"/>
                <w:b/>
                <w:sz w:val="22"/>
                <w:szCs w:val="22"/>
              </w:rPr>
              <w:t>0,2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====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+ B +  C + 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0955</wp:posOffset>
                      </wp:positionV>
                      <wp:extent cx="697865" cy="50101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50101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0pt" style="position:absolute;rotation:-0;width:54.95pt;height:39.45pt;mso-wrap-distance-left:9.05pt;mso-wrap-distance-right:9.05pt;mso-wrap-distance-top:0pt;mso-wrap-distance-bottom:0pt;margin-top:1.65pt;mso-position-vertical-relative:text;margin-left:7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1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raggiunta x 1,25 x  0,7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 0 - 87,5 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x  0,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2385</wp:posOffset>
                      </wp:positionV>
                      <wp:extent cx="697865" cy="31813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2.55pt;mso-position-vertical-relative:text;margin-left:3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12,5 )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raggiunto  x  0,2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47625</wp:posOffset>
                      </wp:positionV>
                      <wp:extent cx="697865" cy="31813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5pt;height:25.05pt;mso-wrap-distance-left:9.05pt;mso-wrap-distance-right:9.05pt;mso-wrap-distance-top:0pt;mso-wrap-distance-bottom:0pt;margin-top:3.75pt;mso-position-vertical-relative:text;margin-left:49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0 – 25 )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i/>
      <w:small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20" w:after="0"/>
      <w:jc w:val="center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06:00Z</dcterms:created>
  <dc:creator>BRUNOD</dc:creator>
  <dc:description/>
  <cp:keywords/>
  <dc:language>en-US</dc:language>
  <cp:lastModifiedBy>Luca Leggio</cp:lastModifiedBy>
  <cp:lastPrinted>2008-03-11T17:11:00Z</cp:lastPrinted>
  <dcterms:modified xsi:type="dcterms:W3CDTF">2008-03-11T16:11:00Z</dcterms:modified>
  <cp:revision>22</cp:revision>
  <dc:subject/>
  <dc:title>SCHEDA DI VALUTAZIONE DEL PERSONALE ANNO 2005</dc:title>
</cp:coreProperties>
</file>