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NDI CONTRATTUALI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seguenti fondi, quantificati per il periodo contrattuale 2002-2005, come da relazione tecnico finanziaria dell’Azienda, sono determinati nel seguente ammontar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u w:val="single"/>
        </w:rPr>
        <w:t>Fondo per l’indennità di specificità medica, retribuzione di posizione, equiparazione, specifico trattamento e indennità di struttura complessa (ex art. 54 C.C.N.L. 02-05 del 03/11/2005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2: € 7.639.591,71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Anno 2003: € 8.091.006,38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4: € 6.265.956,90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5: € 6.465.138,85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ndo per il trattamento accessorio legato alle condizioni di lavor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2: € 1.134.343,6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Anno 2003: € 1.210.498,70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no 2004: € 1.210.498,70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no 2005: € 1.210.498,70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ndo per la retribuzione di risultato e per la qualità della prestazione individual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2: € 1.427.422,25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Anno 2003: € 1.430.022,07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4: €    999.755,0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no 2005: € 1.001.544,6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6:34:00Z</dcterms:created>
  <dc:creator>Personale</dc:creator>
  <dc:description/>
  <cp:keywords/>
  <dc:language>en-US</dc:language>
  <cp:lastModifiedBy>Luca Leggio</cp:lastModifiedBy>
  <cp:lastPrinted>2007-05-11T09:30:00Z</cp:lastPrinted>
  <dcterms:modified xsi:type="dcterms:W3CDTF">2007-12-18T16:41:00Z</dcterms:modified>
  <cp:revision>3</cp:revision>
  <dc:subject/>
  <dc:title>REGOLAMENTO PER L’ATTUAZIONE DELL’ART</dc:title>
</cp:coreProperties>
</file>