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OBILITA’ DEL PERSONALE DIRIGENTE</w:t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both"/>
        <w:rPr/>
      </w:pPr>
      <w:r>
        <w:rPr/>
        <w:t>Il dirigente ammesso a particolari corsi di formazione o di aggiornamento previamente individuati (quali ad esempio corsi post – universitari, di specializzazione, di management e master) a seguito dei relativi piani di investimento dell’azienda o ente anche nell’ambito dell’ECM deve impegnarsi a non accedere alla mobilità volontaria di cui all’art. 20 del CCNL 8 giugno 2000 se non siano trascorsi due anni dal termine della formazio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Il dirigente assunto a tempo indeterminato non può accedere alla mobilità volontaria di cui all’art. 20 del CCNL 8 giugno 2000 se non siano trascorsi </w:t>
      </w:r>
      <w:r>
        <w:rPr>
          <w:b/>
          <w:u w:val="single"/>
        </w:rPr>
        <w:t>due anni</w:t>
      </w:r>
      <w:r>
        <w:rPr/>
        <w:t xml:space="preserve"> dall’assunzione comprensivi del preavviso previsto dal comma 2 del suddetto art. 20, salvo espresso assenso al trasferimento da parte dell’Azienda.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17:00Z</dcterms:created>
  <dc:creator>Luca Leggio</dc:creator>
  <dc:description/>
  <cp:keywords/>
  <dc:language>en-US</dc:language>
  <cp:lastModifiedBy>Luca Leggio</cp:lastModifiedBy>
  <dcterms:modified xsi:type="dcterms:W3CDTF">2008-03-04T13:34:00Z</dcterms:modified>
  <cp:revision>4</cp:revision>
  <dc:subject/>
  <dc:title>MOBILITA’ DEL PERSONALE DIRIGENTE</dc:title>
</cp:coreProperties>
</file>