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fertazione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hd w:fill="E5E5E5" w:val="clear"/>
        <w:ind w:left="284" w:righ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fertazione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hd w:fill="E5E5E5" w:val="clear"/>
        <w:ind w:left="284" w:righ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fertazione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hd w:fill="E5E5E5" w:val="clear"/>
        <w:ind w:left="284" w:right="284" w:hanging="0"/>
        <w:jc w:val="center"/>
        <w:rPr/>
      </w:pPr>
      <w:r>
        <w:rPr>
          <w:rFonts w:cs="Arial" w:ascii="Arial" w:hAnsi="Arial"/>
          <w:b/>
          <w:sz w:val="28"/>
        </w:rPr>
        <w:t>CONTRATTO INTEGRATIVO AZIENDALE</w:t>
      </w:r>
    </w:p>
    <w:p>
      <w:pPr>
        <w:pStyle w:val="Refertazione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hd w:fill="E5E5E5" w:val="clear"/>
        <w:ind w:left="284" w:righ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R L’AREA DELLA DIRIGENZA MEDICA E VETERINARIA ATTUATIVO DEL CCNL 2002-2005</w:t>
      </w:r>
    </w:p>
    <w:p>
      <w:pPr>
        <w:pStyle w:val="Refertazione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hd w:fill="E5E5E5" w:val="clear"/>
        <w:ind w:left="284" w:righ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Refertazione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hd w:fill="E5E5E5" w:val="clear"/>
        <w:ind w:left="284" w:righ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Refertazion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Refertazio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fertazio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fertazio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fertazione"/>
        <w:rPr/>
      </w:pPr>
      <w:r>
        <w:rPr>
          <w:rFonts w:cs="Arial" w:ascii="Arial" w:hAnsi="Arial"/>
          <w:sz w:val="22"/>
        </w:rPr>
        <w:t>Oggi 1 aprile 2008 alle ore 15,00  presso la sede dell’Azienda ospedaliera “Istituti Ospitalieri di Cremona, ha avuto luogo l’incontro per la firma del contratto integrativo aziendale ai sensi dell’art. 5 del CCNL 03/11/2005 per la dirigenza medica e veterinaria, tra le seguenti delegazioni trattanti nelle persone dei sigg.:</w:t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l’Azienda ospedaliera:</w:t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Refertazione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 xml:space="preserve">Direttore Amministrativo </w:t>
        <w:tab/>
        <w:tab/>
        <w:tab/>
        <w:t>dr.ssa Ida Beretta</w:t>
        <w:tab/>
        <w:tab/>
        <w:t xml:space="preserve"> _________________</w:t>
      </w:r>
    </w:p>
    <w:p>
      <w:pPr>
        <w:pStyle w:val="Refertazione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Refertazione"/>
        <w:numPr>
          <w:ilvl w:val="0"/>
          <w:numId w:val="1"/>
        </w:numPr>
        <w:rPr/>
      </w:pPr>
      <w:r>
        <w:rPr>
          <w:rFonts w:cs="Arial" w:ascii="Arial" w:hAnsi="Arial"/>
          <w:sz w:val="22"/>
        </w:rPr>
        <w:t>Direttore Sanitario</w:t>
        <w:tab/>
        <w:tab/>
        <w:tab/>
        <w:t>dr. Camillo Rossi</w:t>
        <w:tab/>
        <w:tab/>
        <w:t xml:space="preserve"> _________________</w:t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sp. u.o. Personale </w:t>
        <w:tab/>
        <w:tab/>
        <w:tab/>
        <w:t xml:space="preserve">dr. Gianluca Leggio </w:t>
        <w:tab/>
        <w:tab/>
        <w:t xml:space="preserve"> _________________</w:t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la parte sindacale: </w:t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GIL Medici</w:t>
        <w:tab/>
        <w:tab/>
        <w:tab/>
        <w:tab/>
        <w:t>________________</w:t>
        <w:tab/>
        <w:tab/>
        <w:t>_________________</w:t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SL Medici</w:t>
        <w:tab/>
        <w:tab/>
        <w:t xml:space="preserve">            </w:t>
        <w:tab/>
        <w:t>________________</w:t>
        <w:tab/>
        <w:tab/>
        <w:t>_________________</w:t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D Medici</w:t>
        <w:tab/>
        <w:tab/>
        <w:tab/>
        <w:tab/>
        <w:t>________________</w:t>
        <w:tab/>
        <w:tab/>
        <w:t>_________________</w:t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SMED (Aogoi, Acoi, Anmdo)</w:t>
        <w:tab/>
        <w:tab/>
        <w:t>________________</w:t>
        <w:tab/>
        <w:tab/>
        <w:t>_________________</w:t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SPED (Aaroi, Aipac, Snr)</w:t>
        <w:tab/>
        <w:tab/>
        <w:t>________________</w:t>
        <w:tab/>
        <w:tab/>
        <w:t>_________________</w:t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MO ASMD</w:t>
        <w:tab/>
        <w:tab/>
        <w:tab/>
        <w:tab/>
        <w:t>________________</w:t>
        <w:tab/>
        <w:tab/>
        <w:t>_________________</w:t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AAO ASSOMED</w:t>
        <w:tab/>
        <w:tab/>
        <w:tab/>
        <w:t>________________</w:t>
        <w:tab/>
        <w:tab/>
        <w:t>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fertazion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</w:r>
    </w:p>
    <w:p>
      <w:pPr>
        <w:pStyle w:val="Refertazione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PO</w:t>
        <w:tab/>
        <w:tab/>
        <w:tab/>
        <w:tab/>
        <w:tab/>
        <w:t>________________</w:t>
        <w:tab/>
        <w:tab/>
        <w:t>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termine della riunione, le parti hanno sottoscritto l’allegato Contratto Integrativo Aziendale composto dagli allegati document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Regolamento in materia di esercizio del diritto di sciopero, garanzia dei servizi pubblici essenziali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Relazioni sindacal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lamento sui comitati paritetici pari opportunità e mobb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lamento del rapporto di lavoro a tempo parzia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ità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zione ed EC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lamento operativo formazio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lamento per l’erogazione della retribuzione di risultat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lamento per l’affidamento e la revoca degli incarichi dirigenzial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so di valutazio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ndi contrattual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zioni congiunte</w:t>
      </w:r>
    </w:p>
    <w:sectPr>
      <w:type w:val="nextPage"/>
      <w:pgSz w:w="11906" w:h="16838"/>
      <w:pgMar w:left="90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tazione">
    <w:name w:val="Refertazione"/>
    <w:basedOn w:val="Normal"/>
    <w:qFormat/>
    <w:pPr>
      <w:jc w:val="both"/>
    </w:pPr>
    <w:rPr>
      <w:rFonts w:ascii="Book Antiqua" w:hAnsi="Book Antiqua" w:cs="Book Antiqu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5:05:00Z</dcterms:created>
  <dc:creator>Personale</dc:creator>
  <dc:description/>
  <cp:keywords/>
  <dc:language>en-US</dc:language>
  <cp:lastModifiedBy>Luca Leggio</cp:lastModifiedBy>
  <cp:lastPrinted>2007-05-10T12:04:00Z</cp:lastPrinted>
  <dcterms:modified xsi:type="dcterms:W3CDTF">2008-04-01T11:27:00Z</dcterms:modified>
  <cp:revision>6</cp:revision>
  <dc:subject/>
  <dc:title>VERBALE D’INTESA</dc:title>
</cp:coreProperties>
</file>