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ZIONE ILLUSTRATIVA TECNICO FINANZIARIA IN ORDINE ALLA COSTITUZIONE DEI FONDI AZIENDAL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DIRIGENZA MEDICA 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Cs w:val="24"/>
          <w:u w:val="single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Cs w:val="24"/>
          <w:u w:val="single"/>
        </w:rPr>
        <w:t>FONDO PER IL TRATTAMENTO ACCESSORIO LEGATO ALLE CONDIZIONI DI LAVORO (EX ART. 55 CCNL 02-05 del 03/11/2005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fondo ex art. 55 del C.C.N.L. del 03/11/2005  viene utilizzato, seguendo i disposti dei CC.CC.NN.LL. della dirigenza medico-veterinaria del sistema sanitario nazionale,  per finanziarie particolari condizioni di lavoro, nello specific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di reperibilit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di servizio nottur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di servizio festiv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guardia in orario di servizi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di profilass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ennità di rischio radiologic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ensi per lavoro straordina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le fondo partendo dall’ammontare consolidato al 31/12/2001 è stato incrementato sulla base di quanto disposto dall’articolo 55, comma 3, lettere A,B,C del C.C.N.L. 03/11/2005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finanziamento del fondo per la durata contrattuale 2002-2005 è riassumibile come specificato in tabella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Cs w:val="24"/>
          <w:u w:val="single"/>
        </w:rPr>
      </w:pPr>
      <w:bookmarkStart w:id="6" w:name="OLE_LINK4"/>
      <w:bookmarkStart w:id="7" w:name="OLE_LINK3"/>
      <w:bookmarkEnd w:id="6"/>
      <w:bookmarkEnd w:id="7"/>
      <w:r>
        <w:rPr>
          <w:rFonts w:cs="Arial" w:ascii="Arial" w:hAnsi="Arial"/>
          <w:b/>
          <w:szCs w:val="24"/>
          <w:u w:val="single"/>
        </w:rPr>
        <w:t>FONDO PER LA RETRIBUZIONE DI RISULTATO E PER LA QUALITA’ DELLA PRESTAZIONE INDIVIDUALE (EX ART. 56 CCNL 02-05 del 03/11/2005)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fondo ex art. 56 del C.C.N.L. del 03/11/2005  mantiene l’ammontare consolidato al 31/12/2001. Esso è stato integrato con i proventi derivanti dall’applicazione dell’articolo 5 ccnl Integrativo del 22/02/2001 e nello specifico in relazione alle economie conseguenti alla trasformazione del rapporto di lavoro da tempo pieno a tempo parziale (20% dei risparmi di bilancio relativi allo stipendio base e RIA)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fondo è stato altresì decurtato delle risorse previste dall’art. 56 comma 3 del CCNL 03/11/2005 in relazione al numero di dipendenti in servizio al 31/12/200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intesi, il finanziamento del fondo per la durata contrattuale 2002-2005 è riassumibile come specificato in tabella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FONDO PER L’INDENNITA’ DI SPECIFICITA’ MEDICA, RETRIBUZIONE DI POSIZIONE, EQUIPARAZIONE, SPECIFICO TRATTAMENTO E INDENNITA’ DI DIREZIONE DI STRUTTURA COMPLESSA (EX ART. 54 CCNL 02-05 del 03/11/2005)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fondo ex art. 54 del C.C.N.L. del 03/11/2005 mantiene l’ammontare consolidato al 31/12/2001. Esso è stato annualmente integrato con le risorse derivanti dal saldo della retribuzione di anzianità dei dipendenti cessati / assunti per i vari anni di riferimento, oltre che dalle risorse previste dall’art. 37 del CCNL 10/02/2004 (0,32% del monte salari 1999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seguito dell’applicazione del C.C.N.L. del 03/11/2005, il fondo è stato incrementato delle risorse previste ed in particolare ai sensi d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rticolo 37, comma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olo 39, comma 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olo 46, comma 5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fondo è stato altresì decurtato, ai fini del conglobamento previsto dall’articolo 41 del medesimo CCNL 03/11/2005, delle risorse previste dall’articolo 55, comma 5 del medesimo CCN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seguito dell’applicazione del C.C.N.L. 02-05, II° biennio economico, del 05/07/2006, il fondo è stato altresì incrementato delle somme previste dall’articolo 5, comma 3 del suddetto C.C.N.L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intesi, il finanziamento del fondo per la durata contrattuale 2002-2005 è riassumibile come specificato in tabella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ZIONE FINANZIAR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- DIRIGENZA MEDICA -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ritiene utile evidenziare la rispondenza di quanto calcolato relativamente ai fondi contrattuali con quanto imputato nei bilanci d’esercizio relativamente al periodo contrattuale 2002-200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O 2002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2130"/>
        <w:gridCol w:w="1900"/>
        <w:gridCol w:w="1731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nd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ndiconto fond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ilancio d’esercizi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fferenza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per il trattamento accessorio legato alle condizioni di lavor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4.343,6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4.343,6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per la retribuzione di risultato e per la qualità della prestazione individua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7.422,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2.514,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</w:rPr>
              <w:t>4.908,12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per l’indennità di specificità medica, retribuzione di posizione, equiparazione, specifico trattamento e indennità di direzione di struttura compless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39.591,7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38.347,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.244,49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ifferenza relativa al fondo della retribuzione di posizione è dovuta alla sottoscrizione dei CC.CC.NN.LL. del 10/02/2004 e del 03/11/2005 in data successiva alla stesura del consuntivo, per cui le differenze sono relative ad incrementi contrattuali che sono stati accantonati nel capitolo di bilancio relativo ai rinnovi contrattu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 quanto riguarda il fondo della retribuzione di risultato, la differenza è dovuta al calcolo (avvenuto in data successiva) dell’incremento annuale derivante dalle trasformazioni avvenute dei rapporti di lavoro da tempo parziale a tempo pieno e vicevers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ANNO 2003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2130"/>
        <w:gridCol w:w="1900"/>
        <w:gridCol w:w="1731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nd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ndiconto fond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ilancio d’esercizi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fferenza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per il trattamento accessorio legato alle condizioni di lavor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0.498,7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4.343,6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6.154,08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per la retribuzione di risultato e per la qualità della prestazione individua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0.022,0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0.022,0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per l’indennità di specificità medica, retribuzione di posizione, equiparazione, specifico trattamento e indennità di direzione di struttura compless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91.006,3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28.094,3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562.912,0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La differenza relativa al fondo legato alle condizioni di lavoro ed al fondo della retribuzione di posizione è dovuta alla sottoscrizione del C.C.N.L. del 03/11/2005 in data successiva alla stesura del consuntivo, per cui le differenze sono relative ad incrementi contrattuali che sono stati accantonati nel capitolo di bilancio relativo ai rinnovi contrattu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ANNO 2004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2130"/>
        <w:gridCol w:w="1900"/>
        <w:gridCol w:w="1731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nd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ndiconto fond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ilancio d’esercizi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fferenza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per il trattamento accessorio legato alle condizioni di lavor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0.498,7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4.343,6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76.154,08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per la retribuzione di risultato e per la qualità della prestazione individua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.755,0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3.022,0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-433.267,05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per l’indennità di specificità medica, retribuzione di posizione, equiparazione, specifico trattamento e indennità di direzione di struttura compless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65.956,9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47.773,9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381.817,0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La differenze relative a tutti e tre i fondi sono dovute alla sottoscrizione del C.C.N.L. 02-05 del 03/11/2005 e del 05/07/2006 in data successiva alla stesura del consuntivo, per cui la differenza è relativa ad incrementi contrattuali che sono stati accantonati nel capitolo di bilancio relativo ai rinnovi contrattual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ANNO 2005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2130"/>
        <w:gridCol w:w="1900"/>
        <w:gridCol w:w="1731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ond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ndiconto fondi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ilancio d’esercizio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fferenza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per il trattamento accessorio legato alle condizioni di lavoro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0.498,7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0.498,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per la retribuzione di risultato e per la qualità della prestazione individua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1.544,6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1.544,6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per l’indennità di specificità medica, retribuzione di posizione, equiparazione, specifico trattamento e indennità di direzione di struttura compless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56.477,2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39.503,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973,2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La differenza relativa al fondo della retribuzione di posizione è dovuta alla sottoscrizione del C.C.N.L. del 05/07/2006 in data successiva alla stesura del consuntivo, per cui la differenza è relativa ad incrementi contrattuali che sono stati accantonati nel capitolo di bilancio relativo ai rinnovi contrattual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allegano i prospetti (Modello A) deliberati relativamente al costo del personale dei bilanci d’esercizio anni 2002-2003-2004-200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mona, 14/03/200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ETTORE GENERAL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- Piergiorgio Spaggiari -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Responsabile del procedimento: Gianluca Leggio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776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6" w:color="000000"/>
      </w:pBdr>
      <w:jc w:val="right"/>
      <w:rPr>
        <w:sz w:val="1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Normal"/>
      <w:jc w:val="center"/>
      <w:rPr/>
    </w:pPr>
    <w:r>
      <w:rPr>
        <w:sz w:val="18"/>
      </w:rPr>
      <w:t>SEDE:CREMONA – V.le Concordia, 1 – tel.( 0372) 405.209– fax (0372) 405.539 – cod. fisc. IVA 0107131019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865"/>
    </w:tblGrid>
    <w:tr>
      <w:trPr>
        <w:trHeight w:val="1701" w:hRule="atLeast"/>
      </w:trPr>
      <w:tc>
        <w:tcPr>
          <w:tcW w:w="191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996315" cy="1144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4" r="-38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6315" cy="1144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5" w:type="dxa"/>
          <w:tcBorders/>
        </w:tcPr>
        <w:p>
          <w:pPr>
            <w:pStyle w:val="Normal"/>
            <w:spacing w:before="120" w:after="120"/>
            <w:rPr/>
          </w:pPr>
          <w:r>
            <w:rPr/>
            <w:t>REGIONE LOMBARDIA</w:t>
          </w:r>
        </w:p>
        <w:p>
          <w:pPr>
            <w:pStyle w:val="Normal"/>
            <w:rPr>
              <w:b/>
              <w:b/>
              <w:sz w:val="36"/>
            </w:rPr>
          </w:pPr>
          <w:r>
            <w:rPr>
              <w:b/>
              <w:sz w:val="36"/>
            </w:rPr>
            <w:t>ISTITUTI OSPITALIERI DI CREMONA</w:t>
          </w:r>
        </w:p>
        <w:p>
          <w:pPr>
            <w:pStyle w:val="Normal"/>
            <w:pBdr>
              <w:bottom w:val="single" w:sz="12" w:space="1" w:color="000000"/>
            </w:pBdr>
            <w:rPr/>
          </w:pPr>
          <w:r>
            <w:rPr/>
            <w:t>AZIENDA OSPEDALIERA 030/957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UNITA’ OPERATIVA PERSONA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</w:tabs>
      <w:ind w:left="5103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emboss/>
      <w:color w:val="FFFF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103" w:leader="none"/>
      </w:tabs>
      <w:spacing w:before="120" w:after="12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4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6"/>
    </w:rPr>
  </w:style>
  <w:style w:type="paragraph" w:styleId="Rientrocorpodeltesto2">
    <w:name w:val="Rientro corpo del testo 2"/>
    <w:basedOn w:val="Normal"/>
    <w:qFormat/>
    <w:pPr>
      <w:spacing w:before="240" w:after="0"/>
      <w:ind w:firstLine="352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6:35:00Z</dcterms:created>
  <dc:creator>Az. Ospedaliera di Cremona</dc:creator>
  <dc:description/>
  <cp:keywords/>
  <dc:language>en-US</dc:language>
  <cp:lastModifiedBy>Luca Leggio</cp:lastModifiedBy>
  <cp:lastPrinted>2008-03-14T10:04:00Z</cp:lastPrinted>
  <dcterms:modified xsi:type="dcterms:W3CDTF">2008-03-14T09:05:00Z</dcterms:modified>
  <cp:revision>16</cp:revision>
  <dc:subject/>
  <dc:title>REGIONE  LOMBARDIA</dc:title>
</cp:coreProperties>
</file>