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CONGIUNTA N. 1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parti (azienda e OO.SS.), condividendo l’importanza di affrontare le tematiche relative alla verifica e valutazione dei dirigenti, concordano di sperimentare l’applicazione del nuovo processo di valutazione e l’utilizzo delle nuove schede di valutazione nell’anno 2008 e di procedere successivamente ad una analisi degli effetti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CONGIUNTA N. 2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parti (azienda e OO.SS.), dandosi reciprocamente atto di aver affrontato e parzialmente risolto, con la conferma degli assetti organizzativi ed economici in essere, i problemi legati all’organizzazione del lavoro (orario di lavoro, guardie, reperibilità, turni di riposo), si impegnano a rivedere in modo sollecito tali assetti, anche in previsione di eventuali modifiche che verranno introdotte dal nuovo CCN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A VERBALE N. 1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 OO.SS. evidenziando l’importanza di creare un percorso di sviluppo professionale dei dirigenti, auspicano che si eviti una cristallizzazione delle posizioni dirigenziali, invitando l’azienda a sollecitare i direttori di struttura complessa a valorizzare le risorse umane attraverso la modifica dell’incarico dirigenziale assegnato, anche in relazione all’esito del processo di valutazion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41:00Z</dcterms:created>
  <dc:creator>Consip</dc:creator>
  <dc:description/>
  <cp:keywords/>
  <dc:language>en-US</dc:language>
  <cp:lastModifiedBy>Luca Leggio</cp:lastModifiedBy>
  <cp:lastPrinted>2008-03-11T17:13:00Z</cp:lastPrinted>
  <dcterms:modified xsi:type="dcterms:W3CDTF">2008-03-11T16:14:00Z</dcterms:modified>
  <cp:revision>8</cp:revision>
  <dc:subject/>
  <dc:title>VERBALE 11 APRILE 2007-04-11</dc:title>
</cp:coreProperties>
</file>