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 xml:space="preserve">AL CORTESE ATTENZIONE </w:t>
        <w:tab/>
        <w:tab/>
        <w:tab/>
        <w:tab/>
        <w:tab/>
        <w:tab/>
        <w:tab/>
        <w:tab/>
        <w:tab/>
        <w:tab/>
        <w:t>GIUDICE TUTELARE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>C/O Il TRIBUNALE ORDINARIO DI CREMONA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>Dott./Dott.ssa 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Il/la sottoscritto/a _________________, nato/a a _____________________ ( ___ ) il giorno ____________ e residente in  _________________   via _______________n. ___ , cod. fisc. _________________________, tel. _____________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 qualità di  padre/madre/figlio/figlia/fratello/sorella/coniuge/persona stabilmente convivente del/con il/la beneficiario/a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DICHIARA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color w:val="000000"/>
        </w:rPr>
        <w:t xml:space="preserve">- </w:t>
      </w:r>
      <w:r>
        <w:rPr>
          <w:rFonts w:cs="Calibri" w:ascii="Calibri" w:hAnsi="Calibri"/>
          <w:i/>
        </w:rPr>
        <w:t>di aver preso visione del ricorso per la nomina di amministrazione di sostegno in favore di ______________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- di essere stato/a portato/a a conoscenza del fatto che in data _________ alle ore ____________, presso il Tribunale di Cremona, si terrà </w:t>
      </w:r>
      <w:r>
        <w:rPr>
          <w:rFonts w:cs="Calibri" w:ascii="Calibri" w:hAnsi="Calibri"/>
          <w:b/>
          <w:color w:val="000000"/>
        </w:rPr>
        <w:t>udienza</w:t>
      </w:r>
      <w:r>
        <w:rPr>
          <w:rFonts w:cs="Calibri" w:ascii="Calibri" w:hAnsi="Calibri"/>
          <w:color w:val="000000"/>
        </w:rPr>
        <w:t xml:space="preserve"> innanzi al Giudice Tutelare, per il procedimento di apertura di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mministrazione di Sostegn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 favore di 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 Dichiaro che presenzierò/non presenzierò alla suddetta udienza;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 Non è intenzione del dichiarante opporsi a tale procediment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 , li 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</w:t>
      </w:r>
      <w:r>
        <w:rPr>
          <w:rFonts w:cs="Calibri" w:ascii="Calibri" w:hAnsi="Calibri"/>
          <w:color w:val="000000"/>
        </w:rPr>
        <w:t>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Firma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Si allega fotocopia documento di identità in corso di validità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3:19:00Z</dcterms:created>
  <dc:creator>ZoboliSerena</dc:creator>
  <dc:description/>
  <cp:keywords/>
  <dc:language>en-US</dc:language>
  <cp:lastModifiedBy>Ilaria Giordano</cp:lastModifiedBy>
  <cp:lastPrinted>2012-03-12T17:49:00Z</cp:lastPrinted>
  <dcterms:modified xsi:type="dcterms:W3CDTF">2017-06-29T13:19:00Z</dcterms:modified>
  <cp:revision>2</cp:revision>
  <dc:subject/>
  <dc:title>AL GIUDICE TUTELARE</dc:title>
</cp:coreProperties>
</file>