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0" w:hanging="0"/>
        <w:rPr/>
      </w:pPr>
      <w:r>
        <w:rPr>
          <w:b/>
          <w:sz w:val="28"/>
          <w:szCs w:val="28"/>
        </w:rPr>
        <w:t>Al Giudice Tutelare presso Tribunale di</w:t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CREMONA</w:t>
      </w:r>
    </w:p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m. Sost. n.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eficiario Sig.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sottoscritto ___________________________________ nato il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____________________________ residente in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a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qualità di Amministratore di Sostegno del Sig./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’avvenuto decesso del beneficiario in data 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chiusura dell’Amministrazione di Sostegno di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lega copia certificato di morte e rendiconto fin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REMONA, lì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L’Amministratore di Sostegno/Tuto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24:00Z</dcterms:created>
  <dc:creator>ZOBOLISERENA</dc:creator>
  <dc:description/>
  <cp:keywords/>
  <dc:language>en-US</dc:language>
  <cp:lastModifiedBy>Ilaria Giordano</cp:lastModifiedBy>
  <cp:lastPrinted>2011-04-07T10:06:00Z</cp:lastPrinted>
  <dcterms:modified xsi:type="dcterms:W3CDTF">2017-06-23T14:16:00Z</dcterms:modified>
  <cp:revision>4</cp:revision>
  <dc:subject/>
  <dc:title>Al Giudice Tutelare</dc:title>
</cp:coreProperties>
</file>